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3160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DISTANCIÔMETROS ELETRÔNICOS E ELETRO-ÓTICOS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Planejamento de Construção de Carta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006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-----------------------------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Operar e identificar os Distanciômetros Eletrônicos. Efetuar cálculos de distâncias. Efetuar reduções de medidas executadas. Analisar as influências das condições atmosféricas nas medidas eletrônicas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0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Poligonação: Conceitos básicos, classificações e precisões das poligonai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Distanciômetros Eletrônicos : Generalidades, princípios e definições, distâncias; Classificação geral dos métodos de medição de distâncias e distanciômetros eletrônicos: quanto à frequência da onda portadora, Medidores Eletrônicos de Distâncias (MED) da faixa de ondas longas, da faixa de micro-ondas, da faixa de luz visível e do infra-vermelho; Classificação dos MED segundo CHRZANOVSKI; Elementos meteorológicos na medição de distânci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Conhecimentos Básicos: A propagação de ondas eletromagnéticas; Dispositivos eletro-mecânicos; Princípios da medição eletrônic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Instrumentos da Faixa das Ondas Longas: Introdução; Princípios de funcionament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Instrumentos da Faixa de Micro-ondas: Generalidades; O sistema telurométrico, o telurômetro, princípio de operação e esquema, telurômetro MRA-3MKII; Erros nos instrumentos de micro-ond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6-Instrumentos da Faixa da Luz Visível: Generalidades; Os Geodímetros; Detalhes práticos de um sistema geodimétrico e esquema; Refletores; Outros instrumentos da faixa da luz visível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7-Instrumentos da Faixa do Infra-vermelho: DI-4 e DI-10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8-Influência das Condições Atmosféricas: Índice de refração, tabel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9-Cálculo das Distâncias Telurométricas e Geodimétricas: Reduções, correções e cálculo final das distâncias.</w:t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Brasil, Ministério do Exército - Estado-Maior do Exército - Manual Técnico T34-801 - Distanciômetros Eletrônicos - 1ª Edição - 1984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Lima, J.B. - Poligonação: propagação de erros e otimização - Tese de Mestrado - Curso de Pós-graduação em Ciências Geodésicas - UFPR - Curitiba - Paraná - 1982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Brasil, Ministérios do Exército - EME - Manual Técnico T34-401 - Poligonação Eletrônica - 1ª edição - 1976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Doubec, Alvaro - CG - 160 - Levantamentos Eletrônicos - 1ª e 2ª Partes - Curso de Pós-graduação em Ciências Geodésicas - UFPR - Curitiba - Paraná - 1974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Burnside, C.D. - Eletromagnetic Distance Measurement - North East London Polytechnic - 1970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5:10:00Z</dcterms:created>
  <dc:creator>ALOYSIO N SALGADO</dc:creator>
  <dc:description/>
  <dc:language>en-US</dc:language>
  <cp:lastModifiedBy>eu</cp:lastModifiedBy>
  <cp:lastPrinted>2002-07-11T16:23:00Z</cp:lastPrinted>
  <dcterms:modified xsi:type="dcterms:W3CDTF">2002-07-26T15:56:00Z</dcterms:modified>
  <cp:revision>5</cp:revision>
  <dc:subject/>
  <dc:title>UERJ	</dc:title>
</cp:coreProperties>
</file>