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335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FENÔMENOS ASTRONÔMICOS E TEMPO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Astronomia Bás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090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Enumerar, identificar e analisar os fenômenos periódicos dos astros. Descrever e analisar o movimento aparente do Sol. Enumerar e definir os diferentes tipos de tempo, transformando os diversos tipos de horas. Saber utilizar os diversos tipos de cronômetros e empregar suas correções. Descrever as circunstâncias favoráveis às determinações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Fenômenos Periódicos: Passagem Meridiana e Culminação; Máxima Elongação; Passagem pelo 1º Vertical; Orto e Ocaso; Passagem pelo Círculo das Seis Hora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Movimento aparente do Sol: Movimento do Sol na Esfera Celeste; Variação da ascenção reta e da declinaçã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Tempo: Tempo sideral, verdadeiro e médio; Equação do Tempo; Tempo legal; Diferença de horas entre dois lugares; Comparação entre tempo civil e sideral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4-Transformações de horas: Transformação de hora civil ou média em verdadeira e vice-versa; Transformação de hora legal em média e vice-versa; Transformação de hora local em hora correspondente de Greenwich; Transformação de hora legal local em média ou civil de Greenwich e vice-versa; Transformação de hora média local em sideral e vice-versa; Transformação de hora legal em hora sideral de Greenwich e vice-vers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5-Sinais Horários: Marcadores de tempo; Correção do cronômetro; Marcha do cronômetro; Emprego da marcha e da correção; Tomada de sinais horário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6-Circunstâncias favoráveis às determinações: Equação diferencial fundamental da Astronomia de Posição; Determinação da hora local em função da distância zenital; Determinação da latitude em função da distância zenital  e do ângulo horário; Determinação do azimute em função da distância zenital e da latitude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Guterres, Ivan Gomes - Astronomia de Posição - IME - RJ - 1981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Chagas, Carlos Braga - Astronomia Geodésica - IME - RJ - 1969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Tourinho, P.A. - Tratado de Astronomia - Gráfica Mundial - Curitiba - PR - 1950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Gemael, Camil - Astronomia Esférica - 2ª Parte - 1ª Edição - UFPR - Curitiba - PR - 1981.</w:t>
            </w:r>
          </w:p>
        </w:tc>
      </w:tr>
      <w:tr>
        <w:trPr>
          <w:trHeight w:val="259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00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6:00Z</dcterms:modified>
  <cp:revision>5</cp:revision>
  <dc:subject/>
  <dc:title>UERJ	</dc:title>
</cp:coreProperties>
</file>