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474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ISTEMAS DE INFORMAÇÕES GEOGRÁFICAS - SIG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Banco de Dad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1093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 o aluno deverá ser capaz de compreender a modelagem, implantação e operação de Sistemas de Informação Geográfica e/ou Cartográfica (SIG/SIC)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nceituação Básica: Dados geográficos e cartográficos; Modelagem conceitual de um SIG; Estruturas de dados geográficos e cartográficos; Base de da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Funções de um SIG: Aquisição de dados; Gerenciamento; Análise; exibição de resultad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SIG's disponíveis no Brasil: Possibilidades, limitações e perspectiv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Planejamento de Aplicaçõe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Técnicas de auditoria e manutenção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Aronoff, S. - Geographic Information Systems: A Management Perspective - WDL Publications - Ottawa - Canada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Silva, J.X. e Souza, M.J.L. - Análise Ambiental - Editora PROED/UFRJ - Rio de Janeiro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Burrough, P.A. - Principles of Geographical Information Systems for Land Resources Assessment - Claredon - Oxford - New York  - 1987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/>
            </w:pPr>
            <w:r>
              <w:rPr/>
              <w:t>Deverão ser previstas visitas à instituições que utilizem Sistemas de Informação Geográfica, a exemplo do IBGE, UFRJ, IME, de forma a complementar os assuntos ministrados em sala de aula.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10:00Z</dcterms:created>
  <dc:creator>ALOYSIO N SALGADO</dc:creator>
  <dc:description/>
  <dc:language>en-US</dc:language>
  <cp:lastModifiedBy>eu</cp:lastModifiedBy>
  <cp:lastPrinted>2002-07-11T16:23:00Z</cp:lastPrinted>
  <dcterms:modified xsi:type="dcterms:W3CDTF">2002-07-29T19:03:00Z</dcterms:modified>
  <cp:revision>4</cp:revision>
  <dc:subject/>
  <dc:title>UERJ	</dc:title>
</cp:coreProperties>
</file>