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529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INTRODUÇÃO À ENGENHARIA DE SISTEMA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X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-----------------------------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-----------------------------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Apresentar a natureza dos sistemas, os principais problemas do desenvolvimento de sistemas, assim como os fundamentos da modelagem essencial de sistema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Conceitos Básicos sobre metodologia para o estudo da disciplin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Conceitos Básicos; A natureza dos sistem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Os problemas com computadores nos dias de hoje; As lacunas da comunicação; O significado de análise estruturad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A construção de modelos; O que é um sistema; Os participantes do ciclo de vida do sistem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O Desenvolvimento de sistemas calcado na construção de modelos; O processo de modelagem; Ferramentas da análise estruturada; Características das ferramentas de modelagem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6-Condução da fase de análise; O ciclo de vida do projeto; Principais problemas do desenvolvimento de sistemas; Modificações na Análise de Sistem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7-Esquemas de processos; Esquemas de dados; Convenções; Técnicas de construçã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8-Descrições de dados; Descrições de processos; Glossário de Sistem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9-Nivelamento e balanceamento; Refinamento de esquem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10-Definições no glossário; Estruturas de dados lógic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11-Descrição de primitivos; Diagramas Entidades-Relacionamentos; Diagramas de Transição de Estad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12-Definição do Contexto do Sistema; Descrição das finalidades e eventos extern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13-Obtenção do modelo esquemático do comportament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14-O modelo de implementaçã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15-Conceitos básicos dos sistemas automatizados; Programação e test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16-Defesa de Projeto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Ward, Paul T. - Desenvolvendo Sistemas Sem Complicação - Livros Técnicos e Científicos S.A. - Rio de Janeiro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Yourdon, Edward - Análise Estruturada Moderna - Editora Campus Ltda. - Rio de Janeiro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De Marco, Tom - Análise Estruturada e Especificação de Sistema - Editora Campu Ltda. - Rio de Janeiro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3:45:00Z</dcterms:created>
  <dc:creator>ALOYSIO N SALGADO</dc:creator>
  <dc:description/>
  <dc:language>en-US</dc:language>
  <cp:lastModifiedBy>eu</cp:lastModifiedBy>
  <cp:lastPrinted>2002-07-11T16:23:00Z</cp:lastPrinted>
  <dcterms:modified xsi:type="dcterms:W3CDTF">2002-07-28T00:00:00Z</dcterms:modified>
  <cp:revision>3</cp:revision>
  <dc:subject/>
  <dc:title>UERJ	</dc:title>
</cp:coreProperties>
</file>