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189"/>
        <w:gridCol w:w="284"/>
        <w:gridCol w:w="142"/>
        <w:gridCol w:w="425"/>
        <w:gridCol w:w="2126"/>
        <w:gridCol w:w="519"/>
        <w:gridCol w:w="520"/>
        <w:gridCol w:w="237"/>
        <w:gridCol w:w="283"/>
        <w:gridCol w:w="567"/>
        <w:gridCol w:w="993"/>
        <w:gridCol w:w="283"/>
        <w:gridCol w:w="425"/>
        <w:gridCol w:w="19"/>
        <w:gridCol w:w="406"/>
        <w:gridCol w:w="1"/>
        <w:gridCol w:w="425"/>
        <w:gridCol w:w="567"/>
        <w:gridCol w:w="992"/>
      </w:tblGrid>
      <w:tr>
        <w:trPr>
          <w:trHeight w:val="275" w:hRule="atLeast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959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4"/>
              </w:rPr>
            </w:pPr>
            <w:r>
              <w:rPr>
                <w:sz w:val="24"/>
              </w:rPr>
              <w:t>UERJ</w:t>
            </w:r>
          </w:p>
        </w:tc>
        <w:tc>
          <w:tcPr>
            <w:tcW w:w="5972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rPr/>
            </w:pPr>
            <w:r>
              <w:rPr/>
              <w:t>PROGRAMA  DE  DISCIPLINA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) AN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2) SEM.</w:t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2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3) UNIDAD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aculdade de Engenharia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4) DEPARTAMENTO</w:t>
            </w:r>
          </w:p>
          <w:p>
            <w:pPr>
              <w:pStyle w:val="Normal"/>
              <w:spacing w:before="60" w:after="0"/>
              <w:ind w:firstLine="186"/>
              <w:rPr>
                <w:sz w:val="20"/>
              </w:rPr>
            </w:pPr>
            <w:r>
              <w:rPr>
                <w:sz w:val="20"/>
              </w:rPr>
              <w:t>Engenharia Cartográfica</w:t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5) CÓDIGO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EN08-05057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NOME DA DISCIPLINA</w:t>
            </w:r>
          </w:p>
          <w:p>
            <w:pPr>
              <w:pStyle w:val="Normal"/>
              <w:spacing w:before="60" w:after="0"/>
              <w:ind w:firstLine="213"/>
              <w:rPr>
                <w:sz w:val="20"/>
              </w:rPr>
            </w:pPr>
            <w:r>
              <w:rPr>
                <w:sz w:val="20"/>
              </w:rPr>
              <w:t>POSICIONAMENTO GEODÉSICO INERCIAL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  ) OBRIGATÓRI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x ) OPTATIVA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   ) ELETIV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CH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CRÉD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CURSO(S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DISTRIBUIÇÃO DE CARGA HORÁRIA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UL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AL</w:t>
            </w:r>
          </w:p>
        </w:tc>
      </w:tr>
      <w:tr>
        <w:trPr>
          <w:trHeight w:val="253" w:hRule="atLeast"/>
        </w:trPr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ngenharia Cartográfi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ÓR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TICA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O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SIÇÃO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) PRÉ-REQUISITO (A):      Projeto Cartográfico 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EN08-05188</w:t>
            </w:r>
          </w:p>
        </w:tc>
      </w:tr>
      <w:tr>
        <w:trPr/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</w:rPr>
              <w:t>11) PRÉ-REQUISITO (B):      -----------------------------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12) CÓDIG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1) CO-REQUISITO:              ----------------------------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) CÓDIGO</w:t>
            </w:r>
          </w:p>
        </w:tc>
      </w:tr>
      <w:tr>
        <w:trPr/>
        <w:tc>
          <w:tcPr>
            <w:tcW w:w="1034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</w:rPr>
              <w:t>13) OBJETIVO:</w:t>
            </w:r>
            <w:r>
              <w:rPr>
                <w:sz w:val="20"/>
              </w:rPr>
              <w:t xml:space="preserve"> Ao final do período,  o aluno deverá ser capaz de Realizar o posicionamento geodésico através de técnicas de interferometria e tratamento estocástico das observações, a fim de obter resultados em tempo real.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4) CONTEÚDO PROGRAMÁTICO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1-Introdução ao estudo do posicionamento inercial: Sistema de coordenadas inerciais (sideral e aparente_ e sistema terrestre convencional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2-Interfereometria com bases muito longas (VLBI): Antecedentes históricos; Geometria VLBI; Observações de VLBI; Fatores de correção às observações; Equipamentos e princípios operacionais básicos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  <w:t>UD-03-Filtro de Kalman: Noções fundamentais; Filtro linear e filtro não linear (filtro estendido de Kalmann).</w:t>
            </w:r>
          </w:p>
          <w:p>
            <w:pPr>
              <w:pStyle w:val="Padro"/>
              <w:ind w:left="709" w:hanging="709"/>
              <w:jc w:val="both"/>
              <w:rPr/>
            </w:pPr>
            <w:r>
              <w:rPr/>
            </w:r>
          </w:p>
          <w:p>
            <w:pPr>
              <w:pStyle w:val="Padro"/>
              <w:ind w:left="709" w:hanging="709"/>
              <w:jc w:val="both"/>
              <w:rPr>
                <w:b/>
                <w:b/>
                <w:sz w:val="20"/>
              </w:rPr>
            </w:pPr>
            <w:r>
              <w:rPr/>
              <w:t>UD-04-Posicionamento geodésico inercial: Introdução ao método; O problema do posicionamento (equações de estado, matriz de transição, equações de observação e algoritmo aplicado de Kalmann); Modelo matemático das observações.</w:t>
            </w:r>
          </w:p>
        </w:tc>
      </w:tr>
      <w:tr>
        <w:trPr>
          <w:trHeight w:val="275" w:hRule="atLeast"/>
        </w:trPr>
        <w:tc>
          <w:tcPr>
            <w:tcW w:w="10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5) BIBLIOGRAFIA (Livro-texto)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Vasconcellos, J.C.P. - Posicionamento geodésico com emprego de satélites GPS/NAVSTAR, aplicando técnicas de VLBI e estimação sequencial recursiva de estado - São José dos Campos, INPE, 1987. Dissertação de Mestrado. (INPE - 4438 - TDL/311)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Grimm, A.M. - VLBI como instrumento da Geodésia e Geofísica - UFPR - Curitiba, 1982. Dissertação de Mestrado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/>
            </w:pPr>
            <w:r>
              <w:rPr/>
              <w:t>- Gelb, A. et alli - Applied optimal estimation - Cambridge, MA, MIT, 1974.</w:t>
            </w:r>
          </w:p>
          <w:p>
            <w:pPr>
              <w:pStyle w:val="Normal"/>
              <w:spacing w:before="60" w:after="0"/>
              <w:ind w:left="709" w:hanging="709"/>
              <w:jc w:val="both"/>
              <w:rPr>
                <w:sz w:val="20"/>
              </w:rPr>
            </w:pPr>
            <w:r>
              <w:rPr/>
              <w:t>- Krakiwsky, E.J.; Wells, D.E. - Mathematical models for positioning by sattelite - University of New Brunswick, Frederiction, NB, Canadá - 1971.</w:t>
            </w:r>
          </w:p>
        </w:tc>
      </w:tr>
      <w:tr>
        <w:trPr>
          <w:trHeight w:val="85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OBSERVAÇÕES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7) PROFESSOR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8) CHEFE DO DEPARTAMENTO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0"/>
              </w:rPr>
              <w:t>19) DIRETOR DA UNIDADE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</w:rPr>
            </w:pPr>
            <w:r>
              <w:rPr>
                <w:sz w:val="18"/>
              </w:rPr>
              <w:t>ASSINATURA / MATRÍCUL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A</w:t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5:51:00Z</dcterms:created>
  <dc:creator>ALOYSIO N SALGADO</dc:creator>
  <dc:description/>
  <dc:language>en-US</dc:language>
  <cp:lastModifiedBy>eu</cp:lastModifiedBy>
  <cp:lastPrinted>2002-07-11T16:23:00Z</cp:lastPrinted>
  <dcterms:modified xsi:type="dcterms:W3CDTF">2002-07-26T16:08:00Z</dcterms:modified>
  <cp:revision>5</cp:revision>
  <dc:subject/>
  <dc:title>UERJ	</dc:title>
</cp:coreProperties>
</file>