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5972"/>
        <w:gridCol w:w="1399"/>
        <w:gridCol w:w="992"/>
      </w:tblGrid>
      <w:tr>
        <w:trPr>
          <w:trHeight w:val="2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827"/>
        <w:gridCol w:w="850"/>
        <w:gridCol w:w="993"/>
        <w:gridCol w:w="1134"/>
        <w:gridCol w:w="425"/>
        <w:gridCol w:w="567"/>
        <w:gridCol w:w="99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09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OSICIONAMENTO GEODÉSICO POR SATÉLITES ARTIFICIAI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  </w:t>
            </w:r>
            <w:r>
              <w:rPr/>
              <w:t>Engenharia Cartográfic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 Determinações Astronômica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3086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B):       Geodésia Físi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4074</w:t>
            </w:r>
          </w:p>
        </w:tc>
      </w:tr>
      <w:tr>
        <w:trPr>
          <w:trHeight w:val="39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CO-REQUISITO:             -------------------------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o aluno deverá ser capaz d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espertar o interesse pela pesquisa de métodos e técnicas que forneçam o embasamento teórico necessário a qualquer sistema de posicionamento geodésico espacial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roporcionar os conhecimentos necessários ao planejamento, controle e execução do posicionamento geodésico através do rastreamento de satélites artificiais geodésico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90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dro"/>
              <w:jc w:val="both"/>
              <w:rPr/>
            </w:pPr>
            <w:r>
              <w:rPr/>
              <w:t>UD-01-Introdução à Geodésia Espacial: Conceitos e considerações gerais; Fundamentos dos métodos de posicionamentos geodésicos, com uso de satélites artificiais; Satélites de uso geodésico histórico; Equipamentos para observação de satélites artificiai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2-Introdução à Mecânica Celeste: Generalidades e conceituações; Movimento em um campo central; Leis da mecânica celeste; Movimento Kleperiano; Propriedades das órbitas elipticas, parabólicas e hiperbólicas; Sistema orbital de coordenadas; Posicionamento de satélites - problema direto e inverso; Movimento perturbado de satélites artificiai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3-Medição Doppler: O efeito Doppler - Fizean; Geometria do efeito Doppler; Medição Doppler; Contagem Doppler integrada, instantânea e contínua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4-Refração Ionosférica e Troposférica: Consideração sobre a propagação da energia radiante; Redução devida a refração ionosférica; Redução devida à refração troposférica: o modelo de Hoplield; Algoritmo de Yiounonlis para o modelo de Hoplield, modelo simplificado de Hoplield.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/>
            </w:pPr>
            <w:r>
              <w:rPr/>
              <w:t>UD-05-Sistema de satélites Artificiais TRANSIT/NNSS: Descrição do sistema TRANSIT/NNSS; Sinais dos satélites TRANSIT/NNSS; A mensagem de navegação TRANSIT/NNSS; Programa para a observação de satélites TRANSIT/NNSS; Posicionamento geodésico por rastreamento de satélites TRANSIT; Método de posicionamento; Depuração das observações.</w:t>
            </w:r>
          </w:p>
          <w:p>
            <w:pPr>
              <w:pStyle w:val="Padro"/>
              <w:jc w:val="both"/>
              <w:rPr/>
            </w:pPr>
            <w:r>
              <w:rPr/>
            </w:r>
          </w:p>
          <w:p>
            <w:pPr>
              <w:pStyle w:val="Padro"/>
              <w:jc w:val="both"/>
              <w:rPr>
                <w:b/>
                <w:b/>
                <w:sz w:val="20"/>
              </w:rPr>
            </w:pPr>
            <w:r>
              <w:rPr/>
              <w:t>UD-06-Sistema de Satélites Artificiais NAVSTAR/GPS: Descrição do sistema NAVSTAR/GPS; Sinais dos satélites NAVSTAR/GPS; Sistema do tempo GPS; A mensagem de navegação GPS; Coordenadas terrestres dos satélites; Equações de observação; Refração; Processamento de observações GPS; Técnicas especiais de processamento; Preparo de campo e planejamento da missão; Características dos receptores NAVSTAR/GP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0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Vasconcellos, J.C.P. - Posicionamento geodésico com emprego de satélites GPS - NAVSTAR, aplicando técnicas de VLBI e estimação sequencial recusiva de estdo - INPE - Tese de Mestrado (INPE - 4438 - TDL/311) - São José dos Campos - 1987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Vasconcellos, J.C.P. e Moura, A.A. - O rastreador de satélites artificiais geodésicos MX-1502 (operação e manutenção) - IME - Rio de Janeiro - 1991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Vasconcellos, J.C.P. - Geodésia Espacial - IME - Rio de Janeiro - 1992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Vasconcellos, J.C.P. - Sistema de satélites artificiais geodésicos TRANSIT/NNSS - IME - Rio de Janeiro - 1992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- Wells, D.E. - Guide to GPS positioning - Canadian GPS Associates - 1986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3"/>
        <w:gridCol w:w="2693"/>
        <w:gridCol w:w="519"/>
        <w:gridCol w:w="520"/>
        <w:gridCol w:w="520"/>
        <w:gridCol w:w="1843"/>
        <w:gridCol w:w="425"/>
        <w:gridCol w:w="425"/>
        <w:gridCol w:w="426"/>
        <w:gridCol w:w="1559"/>
      </w:tblGrid>
      <w:tr>
        <w:trPr>
          <w:trHeight w:val="29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5:30:00Z</dcterms:created>
  <dc:creator>ALOYSIO N SALGADO</dc:creator>
  <dc:description/>
  <dc:language>en-US</dc:language>
  <cp:lastModifiedBy>eu</cp:lastModifiedBy>
  <cp:lastPrinted>2002-07-11T16:23:00Z</cp:lastPrinted>
  <dcterms:modified xsi:type="dcterms:W3CDTF">2002-07-22T18:31:00Z</dcterms:modified>
  <cp:revision>5</cp:revision>
  <dc:subject/>
  <dc:title>UERJ	</dc:title>
</cp:coreProperties>
</file>