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Sanitári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7-03666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ANEAMENTO BÁSICO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Hidrologia Aplicad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7-03496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ter recebido os conhecimentos fundamentais do Saneamento Básico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Introdução: Definições; O meio ambiente; O saneamento e a poluição ambiental; Considerações gerais sobre o saneamento Básic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Sistemas de Abastecimento da Água: A importância da água como recurso natural; A importância do abastecimento de água; Doenças de veiculação hídrica - medidas gerais de proteção; Qualidade da água; Características físicas, químicas e biológicas da água; Padrões de potabilidade; Métodos de determinação de crescimento demográfico; Cálculo do consumo de águ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Sistemas de Esgotos Sanitários: Considerações gerais; Características dos esgotos - origem, características físicas, químicas e biológicas; Aspectos sanitários e econômicos do destino dos esgotos; Doenças relacionadas com dejetos; Rede coletora de esgotos; Estações elevatórias; Estação de tratamento de esgotos; Destino final; Auto-depuração em cursos d'água; Os sistemas de esgotos para áreas carentes; As privadas higiênicas; Valas de filtração; Valas de infiltração; Tanques anaeróbicos; Lagoas de estabilizaçã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Lixo e Limpeza Urbana: Considerações gerais; Aspectos sanitários e econômicos; Características do lixo - física, química e micro-biológica; Acondicionamento; Coleta; Transferência; Tratamento e disposição final do lixo; Sistema de limpeza uerban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Os Vetores Animados: Origem; Aspectos sanitários e econômicos; Métodos gerais de controle de artrópodes e roedores; Formas de transmissão de doenças geradas por vetores animados; Medidas preventiv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6-saneamento dos Alimentos: Importância sanitária e econômica; doenças transmitidas; Formas de nocividade dos alimentos; Fases de atuação do saneamento - na fonte de produção, manipulação, armazenamento, transporte e distribuição dos alimentos ao consumidor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7-Apoio Cartográfico -Topográfico necessário ao estudo, projeto e construção de redes.</w:t>
            </w:r>
          </w:p>
        </w:tc>
      </w:tr>
      <w:tr>
        <w:trPr>
          <w:trHeight w:val="448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9:42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7:00Z</dcterms:modified>
  <cp:revision>5</cp:revision>
  <dc:subject/>
  <dc:title>UERJ	</dc:title>
</cp:coreProperties>
</file>