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0425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TOPOGRAFIA APLICADA À ENGENHARIA I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ivil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Topografia Aplicada à Engenharia I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0252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189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Capacitar o aluno de Engenharia Civil a: 1) Reconhecer as principais características das projeções cartográficas e sua utilização no estudo, projeto e implantação de obras de Engenharia Civil; 2) Reconhecer as aplicações do levantamento fotogramétrico na Engenharia Civil; 3) Planejar, projetar, dirigir, fiscalizar e executar locações e controle de obras de Engenharia Civil por processos Topográficos. 4) Reconhecer as limitações da Topografia no controle de obras e as aplicações da Fotogrametria e da Geodésia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Formas e dimensões da Terra. Coordenadas Geodésicas. Curvaturas. Sistema Geodésico de referência usado no Brasil. Representação no plano topográfico. Limites de assimilação da superfície de referência a um plano. Noções sobre Projeções de cartas, Projeções ou representações mais usuais, Noções sobre a Projeção UTM: Características, fator de escala, convergência meridiana, transformadas e reduções angulares. Problema direto e inverso com coordenadas UTM. Efeito da curvatura terrestre e da refração atmosférica; nivelamento trigonométrico; Efeito das condições meteorológicas na medida eletrônica de distância. Correções e reduções na medida eletrônica de distância. Processo Fotogramétrico: definição, categorias, fundamentos, a fotografia como perspectiva central, confronto entre fotografia e planta, cobertura aerofotogramétrica, medidas de relevo e desníveis em fotografias aéreas, apoio terrestre e sua densificação. Aplicação na Fotogrametria Aérea e Terrestre aos projetos de estradas, barragens, linhas de transmissão de energia, canalizações etc; inventários de materiais de construção através da fotointerpretação. Locação de obras de engenharia. Controle de obras de engenharia: generalidades, medição de deslocamentos horizontais, triangulação, poligonação e alinhamentos; medição de deslocamentos horizontais em relação a uma linha vertical; medição de deslocamentos verticais por nivelamento geométrico e trigonométrico. Noções de controle de obras pelo método fotogramétrico e geodésico.</w:t>
            </w:r>
          </w:p>
        </w:tc>
      </w:tr>
      <w:tr>
        <w:trPr>
          <w:trHeight w:val="558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Surveying For Civil Engineers - Philip Kissan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Topografia de Carvalho Xerez (Vol I e II)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Topografia e Astronomia de Posição para Engenheiros e Arquitetos - Felipe Augusto / Aranha Domingues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Surveying - Theory and Practice - Francis S. Foote / R.E. Davis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Topografia Y Fotogrametria en la Practica Moderna - Ternryd / Lundw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Topografia Aplicada a la Constructión - B. Austin Barry</w:t>
            </w:r>
          </w:p>
        </w:tc>
      </w:tr>
      <w:tr>
        <w:trPr>
          <w:trHeight w:val="374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2:58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28:00Z</dcterms:modified>
  <cp:revision>5</cp:revision>
  <dc:subject/>
  <dc:title>UERJ	</dc:title>
</cp:coreProperties>
</file>