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473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OMPUTAÇÃO APLICADA À CARTOGRAFIA 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omputação Aplicada à Cartografia 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2737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nhecer os fundamentos da programação estruturada, bem como a sintaxe e utilização dos compiladores das linguagens FORTRAN 77, Pascal e "C"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Programação de sistemas. Programação estruturada: conceitos, técnicas, estruturas de controle, elaboração e representação de algoritmos; Fases para elaboração de programas; Formas de execução de program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Estruturas de dados: conceitos sobre pilhas, listas, filas, árvores, vetores, registros e arquiv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 Linguagem FORTRAN: conceituação básica sobre a sintaxe do FORTRAN 77; Execução de aplicativos "dedicados" à Engenharia Cartográfic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Linguagem Pascal: Sintaxe; Procedimentos para a edição e execução de programas em ambiente de microcomputação e em main-frames; Utilização de bibliotecas de funções e "procedures"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Linguagem "C": Sintaxe; Procedimentos para a edição e execução de programas de micro-computação. Utilização de bibliotecas de funçõe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Guinarães, A.M. &amp; Lages, N.A.C., "Algoritmos e Estruturas de Dados"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Manuais de Referência do Compilador Turbo Pascal, versão 4.0 ou posterior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Manuais de Referência do Compilador Turbo C, Versão 2.0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3:08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8:00Z</dcterms:modified>
  <cp:revision>4</cp:revision>
  <dc:subject/>
  <dc:title>UERJ	</dc:title>
</cp:coreProperties>
</file>