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058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AEROTRIANGULAÇÃ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Fotogrametria Analógica/Analít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503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Ajustamento de Observaçõe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0733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Interpretar os erros fotogramétricos e sua propagação. Planejar, projetar, dirigir, fiscalizar e executar a fase de aerotriangulaçã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Origem dos erros: filme, câmaras aéreas, distorção das lentes, instrumentos, operadores, curvatura da Terra, refração atmosférica, projeção. Erros Sistemáticos e Acidentais. Erros "quase" sistemát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Aerotriangulação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Introdução - Métodos de Aerotriangulação - Procedimentos e Processos de Execuçã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Planejamento do Apoio de Campo - Procedimentos - Pontos V e HV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Especificações do Apoio de Campo - Planimetria e Altimetri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Estudo dos Dados Auxiliar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Preparação para a Aerotriangulaçã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6.Aerotriangulação Analóg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Descrição do Process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Preparo do Aparelh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7.Medição por Modelos Independentes - Métodos de Determinação do Centro de Perspectiv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8.Aerotriangulação Semi-Analít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Formação da Faixa - Instrumental Empregad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Ajustamento da Faix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Formação de Blocos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Depuração de Blocos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9.Aerotriangulação Analít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Princípios do Métod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Instrumental Empregad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Equações de Colinearidade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 xml:space="preserve">            </w:t>
            </w:r>
            <w:r>
              <w:rPr/>
              <w:t>-Equações de Coplanaridad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Gomes, Camilo José Martins - Fontes de Erro na Aerotriangulação - 1ª Ed. - IME -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Ghosh, Sanjib K. - Fototriangulação - 1975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osco, João Lugnani - Introdução à Fototriangulação - 1ª Ed. - 1987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Albertz, J; Kreiling W. Photogrammetriches Taschenbuch, Hebert Wichmann Verlag - Ed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Estado Maior do Exército - Manual Técnico - T34-304 - Aerotriangulação 2ª Ed - 1984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1:30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3:00Z</dcterms:modified>
  <cp:revision>4</cp:revision>
  <dc:subject/>
  <dc:title>UERJ	</dc:title>
</cp:coreProperties>
</file>