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270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GPS - TEORIA E APLICAÇÕES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rojeto Cartográfico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8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Descrever a evolução do Sistema de Posicionamento Global, identificar os conceitos e princípios e aplicar suas técnicas de posicionamento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Introdução: Geodésia Espacial; História; Princípios;Sistema TRANSIT;Objetivos do GPS;  Navegação em tempo real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Pseudo-distâncias: Códigos; Medição; Solução do problem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Degradação da precisão instantâne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Interferometria: Medidas da fase da portadora; Diferenciação da fase da portadora; Algoritmos; Estratégias; Correlaç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5-Fontes de Erro: Natureza do posicionamento com GPS; Influência da configuração; Diluição da precisão; Erros orbitais; Efeitos atmosféricos; Perda de sinal; Reflex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6-Aspectos Computacionais: Cálculo e fixação das ambiguidades inteiras; GPS cinemático; GPS dinâmic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7-Métodos Avançados: Efemérides aperfeiçoadas; Técnica fiducial; Relaxação orbital; Integração orbital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8-Processamento de Dados GPS com Algoritmo de Dupla Diferença de Fase: Pré-processamento; "Software"; Análise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9-Proposta de Rede Brasileira de Monitoramento Contínuo: Descrição; Objetivos; Integração à rede global GP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10-Atualidades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Aquino, M.H.O. - Geodésia Espacial / GPS - Pub. ABEC/RJ - Rio de Janeiro - RJ - 1991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Vasconcellos, J.C.P. - Geodésia Espacial - Instituto Militar de Engenharia - Rio de Janeiro - RJ - 199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Wells, D.E. - Guide to GPS Positioning - Canadian GPS Associates - 1986.</w:t>
            </w:r>
          </w:p>
        </w:tc>
      </w:tr>
      <w:tr>
        <w:trPr>
          <w:trHeight w:val="148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01:00Z</dcterms:created>
  <dc:creator>ALOYSIO N SALGADO</dc:creator>
  <dc:description/>
  <dc:language>en-US</dc:language>
  <cp:lastModifiedBy>eu</cp:lastModifiedBy>
  <cp:lastPrinted>2002-07-11T16:23:00Z</cp:lastPrinted>
  <dcterms:modified xsi:type="dcterms:W3CDTF">2002-07-27T15:16:00Z</dcterms:modified>
  <cp:revision>4</cp:revision>
  <dc:subject/>
  <dc:title>UERJ	</dc:title>
</cp:coreProperties>
</file>