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4408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INTERPRETAÇÃO DE IMAGENS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Fotogrametria  Bás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EN08-03595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) PRÉ-REQUISITO (B):    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>Geografia Aplicada à Cartografi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GEO01-05096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Saber extrair todos os elementos de interesse das fotografias aéreas, imagens de satélite e imagens de radar, através da foto-leitura e foto-análise, interpretando e mapeando esses elemento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/>
            </w:pPr>
            <w:r>
              <w:rPr/>
              <w:t>UD-01-Interpretação de Fotografias Aéreas: Definição e objetivos da interpretação de fotografias; Escalas das fotos para diversos objetivos; Foto-leitura e foto-análise; Aplicações da interpretação de fotografias aéreas; Elementos básicos: tonalidade, textura, resolução visual, conhecimentos específicos e afins; Identificação de objetos nas fotografias aéreas e correlação com o terreno; Chaves de interpretação; Listagem de feiçõe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2-Feições Básicas: Estudo da drenagem; Interpretação dos vários padrões de drenagem nas fotografias aéreas; Estudo das várias formas fisiográficas; Tipos de vales; Formas de vertentes; Divisores de água; Ruturas de declives; Mapeamento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3-Interpretação Geológica: Análise estrutural: estrutura horizontal e sub-horizontal; Superfícies de erosão; estrututa monoclinal; Estrutura falhada; Intrusões; Discordâncias e estratificações; Análise morfológica: morfologia do litoral, morfologia de regiões áridas; Estrutura dobrada; Ravinas; Deslizamentos de massas; Análise litológica: composição mineralógica e rosão; Rochas intrusivas; Rochas ígneas extrusivas; Rochas sedimentares; Rochas metamórficas; Estudo comparativo dos principais tipos de materiais; Traçado de contatos e chaves interpretativa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4-Aplicação da Interpretação de Fotografias Aéreas: A fotoecologia; Identificação de espécies e associações vegetais; Delimitação de áreas de ocorrências; Inventário florestal; Uso da terra agrícola; Interpretação pedológica; Identificação de tipos de cultivo; Capacidade de uso; Cadastro rural; Planejamento urbano; Análise de áreas residenciais, comerciais, recreativas e industriais; Estudo de redes viárias; Estudo integrado de uma área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5-Imagens de Radar: Escala das imagens; Leitura e análise; Elementos básicos; Correlação com as fotografias aéreas e o terreno; Aplicações em interpretação geológica, pedológica, do uso da terra agrícola e das vias de cominicação; Estudo integrado de uma região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/>
              <w:t>UD-06-Imagens em Nível Orbital: Escala das imagens; Leitura e análise; Elementos básicos; Correlação com as fotografias aéreas e o terreno; Aplicações em interpretação geológica, pedológica, de uso da terra agrícola e das vias de comunicação; Estudo integrado de uma regiã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Anderson, Paul S. - Fundamentos para Fotointerpretação - Sociedade Brasileira de Cartografia - Rio de Janeiro - 1982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Loch, Carlos - A Interpretação de Imagens Aéreas: noções básicas e algumas aplicações nos campos profissionais, 2ª edição - Editora VFSC - Florianópolis - SC - 1989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/>
              <w:t>-ASP - Manual of Photographic Interpretation - USA - 1960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9:59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30:00Z</dcterms:modified>
  <cp:revision>5</cp:revision>
  <dc:subject/>
  <dc:title>UERJ	</dc:title>
</cp:coreProperties>
</file>