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340"/>
              <w:rPr>
                <w:sz w:val="20"/>
              </w:rPr>
            </w:pPr>
            <w:r>
              <w:rPr>
                <w:sz w:val="20"/>
              </w:rPr>
              <w:t>DCCT – DEPTO DE CONSTRUÇÃO CIVIL E TRANSPORTE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2-01064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NGENHARIA NA SOCIEDADE I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dro"/>
              <w:spacing w:before="60" w:after="0"/>
              <w:rPr/>
            </w:pPr>
            <w:r>
              <w:rPr/>
              <w:t>Engenharia Civil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ódulo Profissional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1) PRÉ-REQUISITO (A)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</w:t>
            </w:r>
            <w:r>
              <w:rPr/>
              <w:t>Adquirir a consciência – face ao avanço do desenvolvimento científico e tecnológico – dos atributos, características e responsabilidades crescentes da Engenharia, e dos engenheiros, em uma sociedade já complexa e ainda sujeita à contínua e profundas transformações.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dro"/>
              <w:jc w:val="both"/>
              <w:rPr/>
            </w:pPr>
            <w:r>
              <w:rPr/>
              <w:t>Ementa: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Conceitos fundamentais. Desenvolvimento da Ciência, da Tecnologia e da Sociedade. Distintas concepções de Ciência, Tecnologia e Pesquisa. A Engenharia como aglutinadora do desenvolvimento C&amp;T. A Engenharia nacional: atual e perspectiva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Programa de Disciplina: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1 – A Engenharia Natural e os conceitos de universos. As Leis da Natureza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2 – O Trabalho Humano, como principal agente da formação da Sociedade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3 – A Engenharia como principal agente do trabalho humano: origem da Engenharia formalizada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4 – A necessidade natural dos processos de evolução tecnológica; com relação com a evolução social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5 – Introdução à Sociologia: o que é, sua origem, leis fundamentais e processos sociai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6 – Introdução à Sociologia: a estrutura social como agente solicitante da ação da Engenharia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7 – Dimensão do trabalho do Engenheiro dentro do campo social; campos abrangidos pela Engenharia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8 – Integração da Engenharia com outras profissões ou atividades de nível superior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9 – Especialização versus generalização; o efeito social e o efeito sócio-tecnológico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10 – Modalidades da Engenharia: interrelação entre essas modalidades novos campo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11 – Confusões e faltas interpretação a respeito do trabalho do Engenheiro. Mercado de trabalho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12 – O bem-estar humano como objetivo fundamental da Engenharia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13 – Código de ética profissional do Engenheiro. Suas responsabilidades para com a sociedade.</w:t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239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/>
                <w:sz w:val="20"/>
              </w:rPr>
              <w:t>15) BIBLIOGRAFIA (Livro-texto)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6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8:49:00Z</dcterms:created>
  <dc:creator>ALOYSIO N SALGADO</dc:creator>
  <dc:description/>
  <dc:language>en-US</dc:language>
  <cp:lastModifiedBy>Renata</cp:lastModifiedBy>
  <cp:lastPrinted>2002-07-11T23:03:00Z</cp:lastPrinted>
  <dcterms:modified xsi:type="dcterms:W3CDTF">2003-07-14T20:01:00Z</dcterms:modified>
  <cp:revision>9</cp:revision>
  <dc:subject/>
  <dc:title>UERJ	</dc:title>
</cp:coreProperties>
</file>