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0908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ASTRONOMIA BÁSICA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Complementos de Matemática para Cartografi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2645</w:t>
            </w:r>
          </w:p>
        </w:tc>
      </w:tr>
      <w:tr>
        <w:trPr>
          <w:trHeight w:val="310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Identificar e traçar círculos, linhas e planos da Esfera Celeste. Conhecer todos os sistemas de coordenadas utilizados em Astronomia. Resolver o triângulo de posição. Transformar coordenadas. Analisar e decompor o movimento de um astro, calculando a sua velocidade e aceleração.</w:t>
            </w:r>
          </w:p>
        </w:tc>
      </w:tr>
      <w:tr>
        <w:trPr>
          <w:trHeight w:val="1902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UD-01-Introdução: Definição e divisão da Astronomia; Objetivo do ensino da Astromonia de Posição.</w:t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UD-02-Noções de Cosmografia: Noções de eometria no espaço; A Esfera Celeste; Movimento real e aparente; Linhas, círculos e planos da Esfera Celeste.</w:t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UD-03-Sistemas de Coordenadas: Coordenadas Horizontais; Coordenadas Horárias; Coordendas Equatoriais Celestes ou Uranográficas; Coordenadas Eclíticas; Coordendas Geográficas.</w:t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UD-04-Trângulo de Posição: Generalidades; Relações geométricas com o triângulo esférico; Principais expressões utilizadas na Astronomia de Posição.</w:t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UD-05-Transformação de Coordenadas: Cálculo da distância zenital e do azimute em função da latitude, da declinação e do ângulo horário; Cálculo do ângulo horário e da declinação em função da distância zenital e do azimute; Transformação de coordenadas horárias em uranográficas; Cálculo do ângulo horário em função da latitude, da declinação e da distância zenital; Cálculo da latitude em função do ângulo horário, da distância zenital e da declinação.</w:t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UD-06-Coordenadas Retangulares: Introdução; Coordenadas retangulares correspondentes às coordenadas horizontais, às coordendas horárias, às coordenadas uranográficas e às coordenadas eclíticas; Transformação de coordenadas uranográficas em coordenadas eclíticas e vice-versa.</w:t>
            </w:r>
          </w:p>
          <w:p>
            <w:pPr>
              <w:pStyle w:val="Padro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spacing w:lineRule="exact" w:line="22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7-Velocidade e Aceleração dos Astros: Decomposição da velocidade de um astro em velocidade zenital e velocidade azimutal; Expressão da velocidade zenital; Expressão da velocidade azimutal; Expressões das acelerações zenital e azimutal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- Tourinho, A. - Tratado de Astronomia - Volumes I e II - Gráfica Mundial - Curitiba - 1950.</w:t>
            </w:r>
          </w:p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- Guterres, Ivan Gomes - Astronomia de Posição - IME - Rio de Janeiro - 1981.</w:t>
            </w:r>
          </w:p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- Chagas, Carlos Braga - Astronomia Geodésica - IME - Rio de Janeiro - 1969.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8:35:00Z</dcterms:created>
  <dc:creator>ALOYSIO N SALGADO</dc:creator>
  <dc:description/>
  <dc:language>en-US</dc:language>
  <cp:lastModifiedBy>eu</cp:lastModifiedBy>
  <cp:lastPrinted>2002-07-12T15:31:00Z</cp:lastPrinted>
  <dcterms:modified xsi:type="dcterms:W3CDTF">2002-07-22T18:27:00Z</dcterms:modified>
  <cp:revision>5</cp:revision>
  <dc:subject/>
  <dc:title>UERJ	</dc:title>
</cp:coreProperties>
</file>