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2645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FOTOGRAMETRIA BÁSIC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A):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B):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Enumerar os princípios e aplicações da ótica. Identificar os princípios básicos da Fotogrametria e estereoscopia. Descrever as câmaras fotogramétricas e processos de calibração, bem como os fundamentos matemáticos da Fotogrametri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Introdução: Histórico, definições e desenvolviment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Ótica, princípios e aplicações: Princípios básicos, lentes; aberrações; Placas plano-paralelas; Prismas; Espelhos; Sistemas óticos em Fotogrametria; Propriedades das objetivas e filtr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Princípios básicos da Fotogrametria: A fotografia como perspectiva central aproximada; Orientação dos feixes perspectivos e características dos fotogram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Câmaras Fotogramétricas: Câmaras aéreas, terrestres e calibração de câmaras fotogramétric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Estereoscopia: Noções sobre o funcionamento do olho humano; Visão estereoscópica; Processos de observação estereoscópica artificial e medição aproximada do relevo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UD-06-Fundamentos matemáticos da Fotogrametria: A fotografia aérea inclinada; Geometria da fotografia aérea; Componentes da inclinação; Deslocamento da imagem devido à inclinaçã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American Society of Photogrametry - Manual of Photogrametry - New York - Ed. Morriz-Tompson, 3ª Ed. - 2º Vol. - 1966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Zeller, M. - Traité de Photogrametric - Hcerburg - Ed. Soc. De Vente H. Wild - 1948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Andrade, Dinarte F.P. Nunes - Fotogrametria Básica - IME - 1988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Lugnani, João Bosco - Introdução à Fotogrametria, 1ª parte e 2ª parte - Univ. Federal do Paraná - 1977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256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2:04:00Z</dcterms:created>
  <dc:creator>ALOYSIO N SALGADO</dc:creator>
  <dc:description/>
  <dc:language>en-US</dc:language>
  <cp:lastModifiedBy>eu</cp:lastModifiedBy>
  <cp:lastPrinted>2002-07-11T23:03:00Z</cp:lastPrinted>
  <dcterms:modified xsi:type="dcterms:W3CDTF">2002-07-22T18:29:00Z</dcterms:modified>
  <cp:revision>7</cp:revision>
  <dc:subject/>
  <dc:title>UERJ	</dc:title>
</cp:coreProperties>
</file>