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6991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TOPOGRAFIA II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Geolog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-----------------------------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Parte Teórica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Topografia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Generalidades, classificação das cartas, formatos de uma carta e definiçõ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Noções de sistemas de coordenadas, coordenadas planas: arbitrárias de Gauss e UTM; coordenadas geográficas: latitude e longitude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Norte verdadeiro, magnético e de quadrícul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Declinação e convergência meridian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5.Azimute, contra-azimute, rumo e contra-rum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6.Perfil de uma dire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7.Trabalhos práticos com a cart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Instrumental Topográfico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Bússol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Teodolitos e acessóri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Níveis e acessóri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Medição Angular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Medição horizontal e processo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Medição vertical e processo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Medição de Distâncias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Medidas diret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Medidas indiret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Nivelamento Geométrico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Processos e referência de níve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Lance de nivelamento e linha de nivelament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Irradiament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Cálcul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Escalas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</w:t>
            </w:r>
            <w:r>
              <w:rPr/>
              <w:t>01. Generalidad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</w:t>
            </w:r>
            <w:r>
              <w:rPr/>
              <w:t>02. Escala Numérica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</w:t>
            </w:r>
            <w:r>
              <w:rPr/>
              <w:t>03. Escala Gráfica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7- Levantamento Expedito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 A tren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 Taqueométric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 Desenho de plant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8-Levantamento a Prancheta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Montagem, nivelamento e orientação em pranchet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Uso de alidade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Registros de camp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Desenho e reproduçõ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Parte Prática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- Uso instrumental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Yordan - Tratado de Topografia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3:23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2:00Z</dcterms:modified>
  <cp:revision>3</cp:revision>
  <dc:subject/>
  <dc:title>UERJ	</dc:title>
</cp:coreProperties>
</file>