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3744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FOTOGRAMETRIA TERRESTRE - APLICAÇÕES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x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Fotogrametria Terrestre - Fundamentos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3815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 Planejamento e Construção de Cartas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FEN08-05006 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Propiciar noções teóricas sobre os fundamentos básicos da Fotogrametria Terrestre, permitindo o conhecimento dos conceitos, métodos e equipamentos utilizados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0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Fotogrametria Terrestre: Histórico; Desenvolvimento; Suas aplicações como ferramenta de medição e representação; Organismos especializados no Mund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Equipamentos desenvolvidos para o registro fotográfico: Câmeras métricas simples e duplas; Câmeras não métrica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Aspectos a serem levados em conta durante o reconhecimento prévio e da cobertura fotográfic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4-O Levantamento Fotogramétrico em si: Especificações técnicas para a fotografia; O controle dimensional e da restituiçã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5-Sistema de coordenadas no espaço e na fotografia: Caso normal; Vistas oblíquas paralelas e vistas oblíquas convergente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6-Precisão e comprimento das bases; Análise dos resultad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7-Escolha e localização dos pontos; Estação e Pontos de Controle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8-Propriedades fundamentais dos pares de fotografias terrestre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09-Restituição de Fotografias Terrestres; Cálculo da escala do modelo; Emprego de Estereocomparadores e Restituidores Fotogramétricos.</w:t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995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American Society Photogrametry - Manual of Photogrametry - Fourth Edition - Ed. Chester C. Slama - 1980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Paul, R. Wolf - Elements of Photogrametry - International Edition - 1974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Albertz, J., Kreiling, W. - Photogrammetrisches Taschenbuch, Karlsruhe, Hebert Wichmann Verlag - 1980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21:53:00Z</dcterms:created>
  <dc:creator>ALOYSIO N SALGADO</dc:creator>
  <dc:description/>
  <dc:language>en-US</dc:language>
  <cp:lastModifiedBy>eu</cp:lastModifiedBy>
  <cp:lastPrinted>2002-07-11T16:23:00Z</cp:lastPrinted>
  <dcterms:modified xsi:type="dcterms:W3CDTF">2002-07-26T22:08:00Z</dcterms:modified>
  <cp:revision>3</cp:revision>
  <dc:subject/>
  <dc:title>UERJ	</dc:title>
</cp:coreProperties>
</file>