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14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GEODÉSICA BÁSIC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Complementos de Matemática para Cartografi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8-02645</w:t>
            </w:r>
          </w:p>
        </w:tc>
      </w:tr>
      <w:tr>
        <w:trPr>
          <w:trHeight w:val="284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PRÉ-REQUISITO (B):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porcionar os conhecimentos básicos à compensação da solução geométrica dos problemas da Ciência Geodésica.</w:t>
            </w:r>
          </w:p>
        </w:tc>
      </w:tr>
      <w:tr>
        <w:trPr>
          <w:trHeight w:val="1902" w:hRule="atLeas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Introdução: A Ciência Geodésica; Histórico e desenvolvimento dos métodos geodésicos; O problema geodésico; Superfícies de referências; Objetivo prático e científico da Geodésia; Apoio básico planimétrico e altimétric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Geometria do Elipsoide: Parâmetros caracterizadores do elipsoide de revolução; Raios de curvatura; Comprimento de um arco de paralelo; Comprimento de um arco de meridiano; Cálculo de áreas sobre a superfície do elipsoide; Seções normais e recíprocas; Cálculo da esfera equivalente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Sistenas de coordenadas: Sistemas Geodésicos e Astronômicos; Sistemas Topocêntricos; Sistemas Geocêntricos; Relações matriciais entre os diferentes sistemas de coordenadas; Caracterização de sistemas de coordenad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Teoria das Linhas Geodésicas: O triedro fundamental; Noções de geometria diferencial; A propriedade fundamental das linhas geodésicas; Equação Diferencial da Linha Geodésica; Teorema de Clairant; A imagem esférica; Esfera de Jacobi; Fórmulas para o cálculo de longas linhas geodésic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Cálculo dos Triângulos Geodésicos: Teorema de Gauss; Campos de Weingharten; Simplificações do cálculo dos triângulos geodésicos; O método dos aditament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6-Cálculo dos Triângulos Elipsoidic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07-Transporte de Coordenadas: Transporte de coordenadas; O problema inverso do transporte de coordenadas; Fórmulas para o transporte através de longas geodésicas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Levallois, J.J. - Geodesie Generale (Tome I e II)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Bonford, G. - Geodesy</w:t>
            </w:r>
          </w:p>
        </w:tc>
      </w:tr>
      <w:tr>
        <w:trPr>
          <w:trHeight w:val="374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253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8:55:00Z</dcterms:created>
  <dc:creator>ALOYSIO N SALGADO</dc:creator>
  <dc:description/>
  <dc:language>en-US</dc:language>
  <cp:lastModifiedBy>eu</cp:lastModifiedBy>
  <cp:lastPrinted>2002-07-12T15:31:00Z</cp:lastPrinted>
  <dcterms:modified xsi:type="dcterms:W3CDTF">2002-07-22T18:30:00Z</dcterms:modified>
  <cp:revision>4</cp:revision>
  <dc:subject/>
  <dc:title>UERJ	</dc:title>
</cp:coreProperties>
</file>