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3928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OMPUTAÇÃO GRÁFICA APLICADA À CARTOGRAFIA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Computação Aplicada à Cartografia I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2838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Dar conhecimento dos conceitos básicos da Computação Gráfica e sua aplicação à Engenharia Cartográfica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1-Introdução: Definições; Objeto e objetivos; Classificaçã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2-Hardware Gráfico: Dispositivos de exibição; Dispositivos interativos; Dispositivos de entrad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3-Software Gráfico: Representação de coordenadas; Funções gráficas; Padrões gráficos; GKS, PHIG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4-Pacote Gráfico: Definições e requisitos; Primitivas de saída; Pontos; Linhas, algoritmos do traçado; Círculos e outras curvas; Atributos de primitivas de saíd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5-Janela, Vista e "Clipping": Conceitos; Algoritmos de "Clipping"; Transformações Janela-Vista-Janela; Segmentaçã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6-Transformações Bidimensionais: Introdução; Representação de pontos; Transformações e matrizes; Transformações de pontos de retas; Rotação, reflexão, escala e "Shear"; Transformações combinadas; Coordenadas homogêneas e translações; Escala total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7-Transformações Tridimensionais: Escala, "Shear", rotação, reflexão e translação: Transformações múltiplas; Geometria afim e perspectiva; Projeções Ortográficas, Axonométricas e Oblíquas; Transformações perspectivas e fotográficas, Geração de vistas, Perspectivas, pontos de fuga; Projeção Estereográfica; Reconstrução de imagens tridimensionais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Hearn, D. e Baker, M. Pauline - Computer Graphies - Prentice Hall International Editions Englewood Clips - NJ - USA - 1986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Adam, J.A. e Rogers, D.F. - Mathematical Elements for Computer Graphics - McGraw-Hill Publising Company - New York - USA - 1990.</w:t>
            </w:r>
          </w:p>
        </w:tc>
      </w:tr>
      <w:tr>
        <w:trPr>
          <w:trHeight w:val="85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4:05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04:20:00Z</dcterms:modified>
  <cp:revision>3</cp:revision>
  <dc:subject/>
  <dc:title>UERJ	</dc:title>
</cp:coreProperties>
</file>