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5146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PLANEJAMENTO DE CONSTRUÇÃO DE CARTAS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>
          <w:trHeight w:val="361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Aerotriangulação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0580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 Seleção de Métodos e Instrumentos Topográficos e Fotogramétricos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5298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Planejar, projetar, dirigir e fiscalizar a construção de cartas e mapas de qualquer natureza, quer topográficos, temáticos ou especiais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0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Introdução: Objetivo do ensino da disciplina e conteúdo dos estud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Planejamento, Programação e Controle de Projetos: Documentos de PPC; Composição de equipes: pessoal, material e meios; Rendimentos e preços básicos de serviços; Composição de orçamento detalhado; Exercício resolvido de PPC (Levantamento de área); Exercício prático de PPC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Fases de Construção de uma Carta: Fase preliminar; Cobertura aerofotogramétrica; Planejamento do apoio terrestre; Reambulação; Medição e cálculo das redes; Aerotriangulação; Restituição Estereofotogramétrica; Teste da carta; Desenho e impressão; Lista das atividades básicas de um levantamento aerofotogramétric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4-Fluxograma de um Levantamento Aerofotogramétrico: Elaboração de fluxograma e discussão do fluxograma propost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5-Rede PERT de um Levantamento Aerofotogramétrico: Elaboração e cálculo da rede e discussão da rede propost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6-Atividades Básicas de um Levantamento Aerofotogramétrico: Análise do Edital; Coleta e processamento de dados; Preparo da proposta; Processo licitatório; Contratação; Emissão de instruções de serviço; Revisão da proposta; Pedido de licença ao EMFA; Elaboração do programa de vôo; Revisão do orçamento de vôo; Emissão das instruções de vôo; Revelação do filme e controle de qualidade dos negativos; Confecção de coleção de fotografias; Montagem das fotos em faixas e/ou blocos; Preparação da montagem para redução fotomecânica; Redução fotomecânica das montagens; Montagem do fotoindice; Preparação de coleções de fotografias para diversos fins; confecção de mosaico; Listagem de diapositivos; Confecção de diapositivos; Preparação de croquis da área de levantamento; Seleção de vértices e RRNN das redes fundamentais; Locação no croquis dos vértices e RRNN selecionados; Estudo e pré-seleção das redes básicas; Análise e planejamento de apoio geodésico à utilizar; Estudo, cálculo e especificação de sinais; Reconhecimento das redes fundamentais e básicas; Sinalização e/ou materialização das redes fundamentais e básicas; Confecção dos croquis da cobertura aerofotogramétrica; Locação no croquis das redes geodésicas; Seleção de métodos e instrumentos; Planejamento das redes suplementares; Reconhecimento das redes suplementares; Sinalização e/ou materialização das redes suplementares; Preparo da reambulação; Trabalhos de campo; Processamento dos dados em gabinete; Medição das redes básicas; Medição das redes suplementares; Cálculo das redes suplementares; Listagem das coordenadas; Preparo das estereominutas; Preparo dos elementos da aerotriangulação; Execução da aerotriangulação; Ajustagem da aerotriangulação; Plotagem da rede fotogramétrica nas estereominutas; Orientação dos modelos; Execução da restituição; Controle das ligações; Complementação e revisão das estereominutas; Medições de campo; Trabalhos de gabinete; Análise dos resultados; Revisão final das estereominutas; Desenho cartográfico final; Copiagem heliográfica ou impressão off-set; Controle e revisão final das folhas impressas.</w:t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995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Plano detalhado da matéria (apostila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Bibliografia específica das diversas áreas de ação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1:58:00Z</dcterms:created>
  <dc:creator>ALOYSIO N SALGADO</dc:creator>
  <dc:description/>
  <dc:language>en-US</dc:language>
  <cp:lastModifiedBy>eu</cp:lastModifiedBy>
  <cp:lastPrinted>2002-07-11T16:23:00Z</cp:lastPrinted>
  <dcterms:modified xsi:type="dcterms:W3CDTF">2002-07-19T03:47:00Z</dcterms:modified>
  <cp:revision>4</cp:revision>
  <dc:subject/>
  <dc:title>UERJ	</dc:title>
</cp:coreProperties>
</file>