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1771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ARTOGRAFIA APLICADA À ESTRADAS E TRANSPORTES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Levantamentos Geodésico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686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Conhecer as etapas que antecedem a construção de uma estrada. Identificar os processos geodésicos, Topográficos e fotogramétricos aplicáveis nas etapas que antecedem a implantação de uma estrada. Utilizar material cartográfico no estudo do traçado e no Projeto Geométrico de uma estrada. Planejar, projetar, dirigir, fiscalizar e executar locações de estradas e suas obras-de-arte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Introdução: Objetivo da disciplina, etapas que antecedem a implantação de uma estrada, escalas de plantas e cartas utilizad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Nomenclatura de estradas - Estudo do traçado: Tipos de reconhecimento, tipos de traçado, métodos de exploração topográfica. Processos Geodésicos, Topográficos e Fotogramétricos de apoio aos estudos, projeto e implantação de estrad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Projeto Geométrico: Características Técnicas, Otimização do traçado, concordância horizontal, otimização do greide, concordância vertical, tradução analítica do eix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Elementos complementares do projeto: Cálculo das áreas das seções transversais, cubação com os elementos do projeto, distribuição do material escavado, distância média de transporte, diagrama de Bruckner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5-Locação de um projeto de estradas: Generalidades, locação de um projeto com curvas circulares simples, por deflexão e por coordenadas, locação de um projeto com curvas de transição espiral.</w:t>
            </w:r>
          </w:p>
        </w:tc>
      </w:tr>
      <w:tr>
        <w:trPr>
          <w:trHeight w:val="709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Carvalho, Manoel Pacheco de - Curso de Estradas.</w:t>
            </w:r>
          </w:p>
        </w:tc>
      </w:tr>
      <w:tr>
        <w:trPr>
          <w:trHeight w:val="303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1:07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4:00Z</dcterms:modified>
  <cp:revision>4</cp:revision>
  <dc:subject/>
  <dc:title>UERJ	</dc:title>
</cp:coreProperties>
</file>