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STRUTURAS E FUNDAÇÕ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1-0483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SISTÊNCIA DOS MATERIAIS BÁ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dr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ngenha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PRÉ-REQUISITO (A): </w:t>
            </w:r>
          </w:p>
          <w:p>
            <w:pPr>
              <w:pStyle w:val="Normal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Mecânica Técn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3-05787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o aluno deverá ser capaz de conceituar e calcular os limites de resistência dos diferentes materiais sob as diversas condições de solicitações mecânica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Ementa: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Solicitações. Linhas de estado. Esforços axiais. Tensões e deformações. Lei de Hooke. Propriedades mecânicas dos materiais. Sistemas estaticamente indeterminados. Corte simples. Tensões e distorções. Torção. Flexão simples. Tensões normais e tangenciais na flexão. Estados planos e triplo de tensões. Energia de deformação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37:00Z</dcterms:created>
  <dc:creator>ALOYSIO N SALGADO</dc:creator>
  <dc:description/>
  <dc:language>en-US</dc:language>
  <cp:lastModifiedBy>Alexandre</cp:lastModifiedBy>
  <cp:lastPrinted>2003-07-16T14:39:00Z</cp:lastPrinted>
  <dcterms:modified xsi:type="dcterms:W3CDTF">2003-07-16T17:39:00Z</dcterms:modified>
  <cp:revision>10</cp:revision>
  <dc:subject/>
  <dc:title>UERJ	</dc:title>
</cp:coreProperties>
</file>