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425"/>
        <w:gridCol w:w="3402"/>
        <w:gridCol w:w="850"/>
        <w:gridCol w:w="993"/>
        <w:gridCol w:w="727"/>
        <w:gridCol w:w="407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6930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LEVANTAMENTOS HIDROGRÁFICOS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Planejamento de Construção de Carta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006</w:t>
            </w:r>
          </w:p>
        </w:tc>
      </w:tr>
      <w:tr>
        <w:trPr/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148" w:hRule="atLeast"/>
        </w:trPr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 o aluno deverá ser capaz de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Planejar, projetar, dirigir e fiscalizar o Levantamento Hidrográfic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Introdução: Definições e aplicações; Atividades básicas do Levantamento Hidrográfic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Sondagens: Classificação; Sistemas de sondagem, características das linhas de sondagem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Métodos de Determinação da Posição de Sondagem: Visuais; Eletrônicos; Mist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Métodos e Instrumentos de Medição da Profundidade: Métodos mecânicos; Métodos acústic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Redução de Sondagem: Escala de marés, marégrafos; Teoria sobre a formação de marés, previsão de marés; Tabela de marés, nível médio, nível de redução de sondagens, redução de sondagens; Traçado de isobatimétricas; Normas de precisão dos Levantamentos Hidrográficos.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Barahona Fernandez - Manual de Hidrografia - Serviço Hidrográfico Português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3:27:00Z</dcterms:created>
  <dc:creator>ALOYSIO N SALGADO</dc:creator>
  <dc:description/>
  <dc:language>en-US</dc:language>
  <cp:lastModifiedBy>eu</cp:lastModifiedBy>
  <cp:lastPrinted>2002-07-11T16:23:00Z</cp:lastPrinted>
  <dcterms:modified xsi:type="dcterms:W3CDTF">2002-07-21T03:35:00Z</dcterms:modified>
  <cp:revision>3</cp:revision>
  <dc:subject/>
  <dc:title>UERJ	</dc:title>
</cp:coreProperties>
</file>