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425"/>
        <w:gridCol w:w="3402"/>
        <w:gridCol w:w="850"/>
        <w:gridCol w:w="993"/>
        <w:gridCol w:w="727"/>
        <w:gridCol w:w="407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298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SELEÇÃO DE MÉTODOS E INSTRUMENTOS TOPOGRÁFICOS E FOTOGRAMÉTRICOS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Levantamentos Topográf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736</w:t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Fotogrametria Analógica/Analít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503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Saber selecionar os métodos e instrumento de campo, bem como os instrumentos fotogramétricos adequados à elaboração das cartas topográficas em escalas grandes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Estudo Planimétrico: Generalidades, erro à temer na medida angular, erro de verticalidade, de direção, de pontaria, de leitura; Erro à temer na medida indireta de distâncias - generalidades, erro de avaliação da meia divisão da mira, erro por falta de verticalidade da mira, mira horizontal; Distanciômetros eletrônicos; Estudo do irradiamento; Estudo da interseção; Estudo da poligonal; Exercíci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Estudo Altimétrico: Erro à temer no nivelamento geométrico, erro angular absoluto, erro linear por lance; Determinação do aparelho à utilizar; Erro à temer no nivelamento estadimétrico; Exercíci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3-Introdução; medidas altimétricas; Precisão dos aparelhos restituidores e aerotrianguladores, processo do fator "C", processo Europeu, lei de propagação dos erros de Gauss, exigências de precisão, distribuição dos erros acidentais, valores de "M</w:t>
            </w:r>
            <w:r>
              <w:rPr>
                <w:vertAlign w:val="subscript"/>
              </w:rPr>
              <w:t>p</w:t>
            </w:r>
            <w:r>
              <w:rPr/>
              <w:t>" e "M</w:t>
            </w:r>
            <w:r>
              <w:rPr>
                <w:vertAlign w:val="subscript"/>
              </w:rPr>
              <w:t>hc</w:t>
            </w:r>
            <w:r>
              <w:rPr/>
              <w:t>", exigências finais da precisão altimétrica e da planimétrica, poder de resolução ou "Awar Teórico", superposição laterais e longitudinais, erros que ocorrem na elaboração de uma carta - erros planimétricos e altimétricos, escolha do instrumento restituidor; Exercíci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678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2"/>
              </w:rPr>
              <w:t xml:space="preserve">- </w:t>
            </w:r>
            <w:r>
              <w:rPr/>
              <w:t>Tejero, Francisco Domingues - Topografia Geral</w:t>
            </w:r>
          </w:p>
        </w:tc>
      </w:tr>
      <w:tr>
        <w:trPr>
          <w:trHeight w:val="37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45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48:00Z</dcterms:modified>
  <cp:revision>5</cp:revision>
  <dc:subject/>
  <dc:title>UERJ	</dc:title>
</cp:coreProperties>
</file>