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189"/>
        <w:gridCol w:w="284"/>
        <w:gridCol w:w="142"/>
        <w:gridCol w:w="425"/>
        <w:gridCol w:w="2126"/>
        <w:gridCol w:w="519"/>
        <w:gridCol w:w="520"/>
        <w:gridCol w:w="237"/>
        <w:gridCol w:w="283"/>
        <w:gridCol w:w="567"/>
        <w:gridCol w:w="993"/>
        <w:gridCol w:w="283"/>
        <w:gridCol w:w="425"/>
        <w:gridCol w:w="19"/>
        <w:gridCol w:w="406"/>
        <w:gridCol w:w="1"/>
        <w:gridCol w:w="425"/>
        <w:gridCol w:w="567"/>
        <w:gridCol w:w="992"/>
      </w:tblGrid>
      <w:tr>
        <w:trPr>
          <w:trHeight w:val="275" w:hRule="atLeast"/>
        </w:trPr>
        <w:tc>
          <w:tcPr>
            <w:tcW w:w="11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gridSpan w:val="10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gridSpan w:val="10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5595</w:t>
            </w:r>
          </w:p>
        </w:tc>
        <w:tc>
          <w:tcPr>
            <w:tcW w:w="467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SENSORIAMENTO REMOTO APLICADO À GEOGRAFIA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 xml:space="preserve">   </w:t>
            </w:r>
            <w:r>
              <w:rPr/>
              <w:t>Geografi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6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      Cartografia Básica e Temática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5556</w:t>
            </w:r>
          </w:p>
        </w:tc>
      </w:tr>
      <w:tr>
        <w:trPr/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1) PRÉ-REQUISITO (B):      -----------------------------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 ---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</w:tc>
      </w:tr>
      <w:tr>
        <w:trPr/>
        <w:tc>
          <w:tcPr>
            <w:tcW w:w="10348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o aluno deverá ser capaz de</w:t>
            </w:r>
          </w:p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Conhecer as aplicações espaciais do Sensoriamento Remoto, na pesquisa básica da Geografia.</w:t>
            </w:r>
          </w:p>
        </w:tc>
      </w:tr>
      <w:tr>
        <w:trPr>
          <w:trHeight w:val="700" w:hRule="atLeast"/>
        </w:trPr>
        <w:tc>
          <w:tcPr>
            <w:tcW w:w="10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UD-01-Introdução: Princípios físicos do Sensoriamento Remoto; Base teórica sobre os princípios físicos que apoiam a tecnologia do Sensoriamento Remoto; Natureza e teorias da luz - Teoria eletromagnética - leis da reflexão e absorvição da Energia Radiante - radiações visíveis, cores, fenômenos de polarização, difração e interferência.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UD-02-Mecanismos Interativos: Fenômenos físicos e outros que atuam ou interferem nos processos de Sensoriamento Remoto, como os efeitos atmosféricos, reflectâncias espectrais e emitâncias radiantes.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UD-03-Tecnologias, Plataformas e Sensores: Instrumentos e técnicas utilizados pela tecnologia do Sensoriamento Remoto; Plataformas aéreas e orbitais; Equipamentos sensores; Produtos de Sensoriamento Remoto; Técnicas de interpretação dos dados.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UD-04-Verdade Terrestre: Técnicas, métodos e processos de observação de fenômenos de campo, visando subsidiar as operações de Sensoriamento Remoto; Equipamentos para medição de reflectâncias, emitâncias e fenômenos atmosféricos.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UD-05-Aplicações na Geografia Física: Técnicas e processos de coleta e interpretação dos dados de Sensoriamento Remoto, visando o mapeamento das formas de relevo, hidrografia, solos, vegetação e recursos hídricos; Sensoriamento Remoto no planejamento e monitoramento territorial; Uso do solo; Considerações sobre sistemas meteorológicos; Poluição e análise sezonal.</w:t>
            </w:r>
          </w:p>
        </w:tc>
      </w:tr>
      <w:tr>
        <w:trPr>
          <w:trHeight w:val="995" w:hRule="atLeast"/>
        </w:trPr>
        <w:tc>
          <w:tcPr>
            <w:tcW w:w="10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- Moraes Novo, Evelyn M.L. de - Sensoriamento Remoto. Princípios e Aplicações - Editora Edgard Blücher - São Paulo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- Garcia, Gilberto José - Sensoriamento Remoto: Princípios e Interpretações de Imagens - Nobel - São Paulo.</w:t>
            </w:r>
          </w:p>
        </w:tc>
      </w:tr>
      <w:tr>
        <w:trPr>
          <w:trHeight w:val="374" w:hRule="atLeast"/>
        </w:trPr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</w:tc>
      </w:tr>
      <w:tr>
        <w:trPr/>
        <w:tc>
          <w:tcPr>
            <w:tcW w:w="41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03:49:00Z</dcterms:created>
  <dc:creator>ALOYSIO N SALGADO</dc:creator>
  <dc:description/>
  <dc:language>en-US</dc:language>
  <cp:lastModifiedBy>eu</cp:lastModifiedBy>
  <cp:lastPrinted>2002-07-11T16:23:00Z</cp:lastPrinted>
  <dcterms:modified xsi:type="dcterms:W3CDTF">2002-07-19T04:04:00Z</dcterms:modified>
  <cp:revision>3</cp:revision>
  <dc:subject/>
  <dc:title>UERJ	</dc:title>
</cp:coreProperties>
</file>