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Sanitári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ind w:firstLine="284"/>
              <w:rPr>
                <w:sz w:val="20"/>
              </w:rPr>
            </w:pPr>
            <w:r>
              <w:rPr>
                <w:sz w:val="20"/>
              </w:rPr>
              <w:t>FEN07-03496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HIDROLOGIA APLICADA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  <w:sz w:val="20"/>
              </w:rPr>
              <w:t>Fenômenos de Transport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FEN03-02040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PRÉ-REQUISITO (B):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Identificar a ocorrência, distribuição e controle da água de superfície e subterrânea, quantificando suas disponibilidades e perda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rPr>
                <w:sz w:val="20"/>
              </w:rPr>
            </w:pPr>
            <w:r>
              <w:rPr>
                <w:sz w:val="20"/>
              </w:rPr>
              <w:t>UD-01-Conceito filosófico do curso e sua organização.</w:t>
            </w:r>
          </w:p>
          <w:p>
            <w:pPr>
              <w:pStyle w:val="Padr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rPr>
                <w:sz w:val="20"/>
              </w:rPr>
            </w:pPr>
            <w:r>
              <w:rPr>
                <w:sz w:val="20"/>
              </w:rPr>
              <w:t>UD-02-O Homem, a natureza e a água.</w:t>
            </w:r>
          </w:p>
          <w:p>
            <w:pPr>
              <w:pStyle w:val="Padr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rPr>
                <w:sz w:val="20"/>
              </w:rPr>
            </w:pPr>
            <w:r>
              <w:rPr>
                <w:sz w:val="20"/>
              </w:rPr>
              <w:t>UD-03-Hidrologia Descritiva: Ciclo Hidrológico; Pluviometria; Fluviometria; Evaporação; Evapotranspiração; Infiltração.</w:t>
            </w:r>
          </w:p>
          <w:p>
            <w:pPr>
              <w:pStyle w:val="Padr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rPr>
                <w:sz w:val="20"/>
              </w:rPr>
            </w:pPr>
            <w:r>
              <w:rPr>
                <w:sz w:val="20"/>
              </w:rPr>
              <w:t>UD-04-Hidrologia Quantitativa: Equação do balanço hídrico; Análise de hidrograma e hidrografia; Relação chuva x defluvio; Simulações.</w:t>
            </w:r>
          </w:p>
          <w:p>
            <w:pPr>
              <w:pStyle w:val="Padr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rPr>
                <w:sz w:val="20"/>
              </w:rPr>
            </w:pPr>
            <w:r>
              <w:rPr>
                <w:sz w:val="20"/>
              </w:rPr>
              <w:t>UD-05-Conceito Estatístico Aplicado à Hidrologia: Séries de eventos hidrológicos; Ocorrência de chuvas e vazões; Probabilidade de ocorrência de cheias e secas.</w:t>
            </w:r>
          </w:p>
          <w:p>
            <w:pPr>
              <w:pStyle w:val="Padr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rPr>
                <w:sz w:val="20"/>
              </w:rPr>
            </w:pPr>
            <w:r>
              <w:rPr>
                <w:sz w:val="20"/>
              </w:rPr>
              <w:t>UD-06-Águas Subterrâneas: Ocorrência; Hidráulica de escoamento das águas subterrâneas, aquíferos e poços.</w:t>
            </w:r>
          </w:p>
          <w:p>
            <w:pPr>
              <w:pStyle w:val="Padr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UD-07-Aproveitamento dos Recursos Hídricos: Aplicações gerais; Irrigação; Drenagem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239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Linsley, Ray &amp; Franzini - Engenharia de Recursos Hídricos - USP MC Gran Hill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Handbook of Applied Hidrology - Vente Chow - MC Gran Hill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Ramos,  Fábio - Engenharia Hidrológica, Rio de Janeiro, ABRA, Editora UFRJ - 1989.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78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1:03:00Z</dcterms:created>
  <dc:creator>ALOYSIO N SALGADO</dc:creator>
  <dc:description/>
  <dc:language>en-US</dc:language>
  <cp:lastModifiedBy>eu</cp:lastModifiedBy>
  <cp:lastPrinted>2002-07-11T16:23:00Z</cp:lastPrinted>
  <dcterms:modified xsi:type="dcterms:W3CDTF">2002-07-22T18:27:00Z</dcterms:modified>
  <cp:revision>6</cp:revision>
  <dc:subject/>
  <dc:title>UERJ	</dc:title>
</cp:coreProperties>
</file>