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10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3"/>
        <w:gridCol w:w="82"/>
        <w:gridCol w:w="1051"/>
        <w:gridCol w:w="2383"/>
        <w:gridCol w:w="330"/>
        <w:gridCol w:w="830"/>
        <w:gridCol w:w="529"/>
        <w:gridCol w:w="12"/>
        <w:gridCol w:w="498"/>
        <w:gridCol w:w="778"/>
        <w:gridCol w:w="249"/>
        <w:gridCol w:w="288"/>
        <w:gridCol w:w="67"/>
        <w:gridCol w:w="4"/>
        <w:gridCol w:w="542"/>
        <w:gridCol w:w="444"/>
        <w:gridCol w:w="69"/>
        <w:gridCol w:w="1173"/>
      </w:tblGrid>
      <w:tr>
        <w:trPr>
          <w:trHeight w:val="683" w:hRule="atLeast"/>
        </w:trPr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UER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MENTA DA DISCIPLINA</w:t>
            </w:r>
          </w:p>
        </w:tc>
        <w:tc>
          <w:tcPr>
            <w:tcW w:w="14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S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3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) UNIDADE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INSTITUTO DE GEOCIÊNCI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) DEPARTAMENT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</w:rPr>
              <w:t>OCEANOGRAFIA</w:t>
            </w:r>
            <w:r>
              <w:rPr/>
              <w:t xml:space="preserve"> </w:t>
            </w:r>
          </w:p>
        </w:tc>
      </w:tr>
      <w:tr>
        <w:trPr/>
        <w:tc>
          <w:tcPr>
            <w:tcW w:w="2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) CÓDIGO:</w:t>
            </w:r>
          </w:p>
          <w:p>
            <w:pPr>
              <w:pStyle w:val="Heading2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FEN08-06990</w:t>
            </w:r>
          </w:p>
        </w:tc>
        <w:tc>
          <w:tcPr>
            <w:tcW w:w="40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) NOME DA DISCIPLINA:</w:t>
            </w:r>
          </w:p>
          <w:p>
            <w:pPr>
              <w:pStyle w:val="Heading1"/>
              <w:spacing w:before="120" w:after="0"/>
              <w:rPr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lang w:val="en-US"/>
              </w:rPr>
              <w:instrText xml:space="preserve"> FORMTEXT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CARTOGRAFIA X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8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456462640"/>
            <w:bookmarkStart w:id="1" w:name="__Fieldmark__3_24564626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Obrigatóri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456462640"/>
            <w:bookmarkStart w:id="3" w:name="__Fieldmark__4_24564626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letiv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456462640"/>
            <w:bookmarkStart w:id="5" w:name="__Fieldmark__5_24564626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Isolada</w:t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) CH</w:t>
            </w:r>
          </w:p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)CRED.</w:t>
            </w:r>
          </w:p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) CURSO (S):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CEANOGRAFIA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48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0) DISTRIBUIÇÃO DE CARGA HORÁR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PO DE AULA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MANAL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MESTRAL</w:t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6" w:name="Texto11"/>
            <w:bookmarkStart w:id="7" w:name="Texto6"/>
            <w:bookmarkEnd w:id="6"/>
            <w:bookmarkEnd w:id="7"/>
            <w:r>
              <w:rPr/>
              <w:t>TEÓRICA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EANOGRAFIA</w:t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8" w:name="Texto12"/>
            <w:bookmarkStart w:id="9" w:name="Texto7"/>
            <w:bookmarkEnd w:id="8"/>
            <w:bookmarkEnd w:id="9"/>
            <w:r>
              <w:rPr/>
              <w:t>PRÁTICA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10" w:name="Texto13"/>
            <w:bookmarkStart w:id="11" w:name="Texto8"/>
            <w:bookmarkEnd w:id="10"/>
            <w:bookmarkEnd w:id="11"/>
            <w:r>
              <w:rPr/>
              <w:t>LABORATÓRIO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12" w:name="Texto14"/>
            <w:bookmarkStart w:id="13" w:name="Texto9"/>
            <w:bookmarkEnd w:id="12"/>
            <w:bookmarkEnd w:id="13"/>
            <w:r>
              <w:rPr/>
              <w:t>EXPOSIÇÃO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14" w:name="Texto15"/>
            <w:bookmarkStart w:id="15" w:name="Texto10"/>
            <w:bookmarkEnd w:id="14"/>
            <w:bookmarkEnd w:id="15"/>
            <w:r>
              <w:rPr/>
              <w:t>OUTRO (OBS.)</w:t>
            </w:r>
          </w:p>
        </w:tc>
        <w:tc>
          <w:tcPr>
            <w:tcW w:w="1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2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a) PRÉ-REQUISITO  “ A “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FUNDAMENTOS DA CARTOGRAFI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a) CÓDIGO</w:t>
            </w:r>
          </w:p>
          <w:p>
            <w:pPr>
              <w:pStyle w:val="Normal"/>
              <w:rPr/>
            </w:pPr>
            <w:r>
              <w:rPr/>
              <w:t>FEN08-06980</w:t>
            </w:r>
          </w:p>
        </w:tc>
      </w:tr>
      <w:tr>
        <w:trPr/>
        <w:tc>
          <w:tcPr>
            <w:tcW w:w="82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b) PRÉ-REQUISITO  “ B “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b) CÓDI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2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c) CÓ-REQUISITO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c) CÓDI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7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35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36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197" w:hRule="atLeast"/>
        </w:trPr>
        <w:tc>
          <w:tcPr>
            <w:tcW w:w="1049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JETIVO:</w:t>
            </w:r>
          </w:p>
          <w:p>
            <w:pPr>
              <w:pStyle w:val="Normal"/>
              <w:jc w:val="both"/>
              <w:rPr/>
            </w:pPr>
            <w:r>
              <w:rPr>
                <w:highlight w:val="lightGray"/>
              </w:rPr>
              <w:t>Ao final do período, o aluno deverá ser capaz de Conhecer os Fundamentos da Teoria das Projeções Cartográficas. Construir a Base Cartográfica adequada aos Levantamentos Hidrooceanográficos.</w:t>
            </w:r>
          </w:p>
        </w:tc>
      </w:tr>
      <w:tr>
        <w:trPr>
          <w:trHeight w:val="2363" w:hRule="atLeast"/>
        </w:trPr>
        <w:tc>
          <w:tcPr>
            <w:tcW w:w="1049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)  CONTEÚDO PROGRAMÁTICO: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UD-01 – Sistemas de Projeção – Conceitos fundamentais, classificação, características e aplicações.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UD-02 – Sistemas de Projeção Plana – Cônica e cilíndrica:</w:t>
            </w:r>
          </w:p>
          <w:p>
            <w:pPr>
              <w:pStyle w:val="Normal"/>
              <w:ind w:left="922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Coeficientes de deformação: Leis da projeção, traçado do quadriculado, traçado de ortodromia e loxodromia, métodos de traçado do contorno dos continentes.</w:t>
            </w:r>
          </w:p>
          <w:p>
            <w:pPr>
              <w:pStyle w:val="Normal"/>
              <w:ind w:left="922" w:hanging="922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UD-03 – Sistema UTM – Concentração, divisão da Terra em fusos, meridiano central, coordenadas UTM, convergência de meridianos, coeficientes de redução, transformação de coordenadas, traçado do reticulado.</w:t>
            </w:r>
          </w:p>
        </w:tc>
      </w:tr>
      <w:tr>
        <w:trPr>
          <w:trHeight w:val="2409" w:hRule="atLeast"/>
        </w:trPr>
        <w:tc>
          <w:tcPr>
            <w:tcW w:w="1049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)  BIBLIOGRAFI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uais Técnicos do sistema UTM (Serviço Geográfico do Exércit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ituto Brasileiro de Geografia e Estatística – Noções Básicas de Cartografia – Manuais Técnicos em Geociência –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8 – 199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ragibe, Mucio Ribeiro de Bakker – Noções Básicas – DH-21-1 – Diretoria de Hidrografia e Navegação – Ministério da Marinha – 196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iveira, Cêurio – Curso de Cartografia Moderna – Instituto Brasileiro de Geografia e Estatística – Rio de Janeiro - 1988</w:t>
            </w:r>
          </w:p>
        </w:tc>
      </w:tr>
      <w:tr>
        <w:trPr>
          <w:trHeight w:val="784" w:hRule="atLeast"/>
        </w:trPr>
        <w:tc>
          <w:tcPr>
            <w:tcW w:w="1049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) OBSERVAÇÕES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7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17)  PROFESSOR PROPONENTE</w:t>
            </w:r>
            <w:r>
              <w:rPr/>
              <w:t xml:space="preserve">: 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8)  CHEFE DEPARTAMENTO</w:t>
            </w:r>
          </w:p>
        </w:tc>
        <w:tc>
          <w:tcPr>
            <w:tcW w:w="28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19) DIRETOR   UNIDADE</w:t>
            </w:r>
            <w:r>
              <w:rPr/>
              <w:t>:</w:t>
            </w:r>
          </w:p>
        </w:tc>
      </w:tr>
      <w:tr>
        <w:trPr/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NATURA/MATRÍCUL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ICA:</w:t>
            </w:r>
          </w:p>
        </w:tc>
        <w:tc>
          <w:tcPr>
            <w:tcW w:w="11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:</w:t>
            </w:r>
          </w:p>
        </w:tc>
        <w:tc>
          <w:tcPr>
            <w:tcW w:w="1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ICA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1134" w:gutter="0" w:header="0" w:top="454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8:14:00Z</dcterms:created>
  <dc:creator>fs080298</dc:creator>
  <dc:description/>
  <dc:language>en-US</dc:language>
  <cp:lastModifiedBy>Engenharia Cartográfica</cp:lastModifiedBy>
  <cp:lastPrinted>2002-06-18T18:27:00Z</cp:lastPrinted>
  <dcterms:modified xsi:type="dcterms:W3CDTF">2002-07-04T18:14:00Z</dcterms:modified>
  <cp:revision>2</cp:revision>
  <dc:subject>Formulário de Ementa de Disciplina</dc:subject>
  <dc:title>UERJ - Departamento de Oceanografia</dc:title>
</cp:coreProperties>
</file>