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3503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FOTOGRAMETRIA ANALÓGICA E ANALÍTIC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>Fotogrametria  Bás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3595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PRÉ-REQUISITO (B):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>Complementos de Matemática para Cartografi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2645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roporcionar conhecimentos necessários à obtenção e manuseio de fotogramas e modelos espaciais tridimensionais, podendo advir daí, a reapresentação do espaço fotografado, na forma gráfica e/ou digital, assim como, na forma de fotogramas transformados por retificação simples ou por transformação diferencial (Ortoprojeção)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UD-01-Estereogrametria: Aspectos fundamentai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2-Teoria das Orientações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1.Orientação de Fotogramas - Câmaras restituidores e aerotrianguladore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2.Orientação Interior - Sequência à seguir na orientação interior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3.Orientação Relativa : Percepção da paralaxe Py - Movimentos dos projetores - Obtenção do modelo espacial - Efeitos dos movimentos - Rotinas de orientação relativa - Deformações no modelo ótico causadas pelos erros de orientação relativa de um par de fotogramas - Equações matrizes de paralaxes e o conceito de seu uso em equipamentos analítico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4.Orientação Absoluta: Elementos básicos da orientação absoluta, no caso da restituição analógica - Movimentos necessários - Pontos de apoio necessários à orientação absoluta - Colocação do modelo em escala - Orientação das verticais ou nivelamento do modelo - Seleção da escala do modelo em função das variações altimétricas do terreno e das limitações do instrumento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3-Restituição: Princípio básico da restituição convencional e numérica ou digital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4-Transformação de Fotogramas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1.Principais finalidades dos fotogramas transformados - Princípios gerais da transformação - Processos de transformação - Princípios projetivos da transformação - Transformação gráfica - Transformação ótica - Transformação fotográfica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2.Transformação Fotográfica: Princípios projetivos Geometria do transformador - Elementos de transformação - Classificação dos transformadores - Inversore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5-Ortofotogrametria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1.Considerações iniciai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2.Princípios básicos da ortoprojeção - Formas de transformação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3.Representação de altimetria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4.Particularidades sobre instrumentos de ortoprojeção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6-Cobertura Aerofotogramétrica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1.Condições necessária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2.Conceitos Essenciais ao Planejamento da Cobertura Aerofotogramétrica: O quadrilátero abrangido pela foto no terreno - Conceito de superposição longitudinal - Vantagens e inconvenientes da escala pequena - Altura de vôo mínima em função do poder resolutivo - Recobrimento longitudinal - Base B - Relação base/altura - Intervalo de exposição - Recobrimento lateral - distância entre faixa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3.Plano de Vôo Fotogramétrico: Relações matemáticas - Ângulo de trabalho - Análise das relações - Desvio das condições ideiais - Efeito da inclinação - Efeito da deriva - Efeito do relevo - Elaboração das planilhas de cálculo;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/>
              <w:t xml:space="preserve">      </w:t>
            </w:r>
            <w:r>
              <w:rPr/>
              <w:t>04.Execução do Vôo Fotográfico e Trabalhos de Laboratório: Execução do Vôo - Trabalhos de laboratório fotográfic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- </w:t>
            </w:r>
            <w:r>
              <w:rPr/>
              <w:t>American Society of Photogrametry - Manual of Photogrametry - 2nd, 3rd and 4th Edition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Bagley J. - Aerophotography and Aerosurvey - McGraw - Hill Book Company Inc. - New York and London - 1941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Ceppi H. Fournier - Geometria Projectiva - Talleres Gráficos de Guillermo Kraft Ltda - 1951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Ghosh S. - Theory of Stereophotogrametry - 2nd Edition - Edward Brother Inc. - Ann Arbor - 1972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Ghosh S. - Analytical Photogrametry - Pergamon Press - New York, Oxford, Toronto, Frankfurt, Paris - 1979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Zeller M. - Traité de Photogrammétrie - Société de Vente H. Will - Heerbrugg - 1948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/>
              <w:t>- Tavares P., Fagundes - Fotogrametria - Rio de Janeiro - 1991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22:47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29:00Z</dcterms:modified>
  <cp:revision>7</cp:revision>
  <dc:subject/>
  <dc:title>UERJ	</dc:title>
</cp:coreProperties>
</file>