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52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TOPOGRAFIA BÁSIC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Cálculo Numérico IV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4-04541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Probabilidade e Estatística II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ME05-0531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Identificar os processos de medir ângulos e distâncias sobre a superfície da Terra considerada plana, com utilização de instrumental técnico específico e de processos matemátic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Objeto da Topografia: Histórico; Definições; Importância da Topografia; Diferença entre Geodésia e Topografia; Plano topográfic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Representação Plani-Altimétrica: Forma da Terra - norte geográfico ou norte verdadeiro, norte magnético e norte da quadrícula; Convergência Meridiana plana; Coordenadas Geográficas; Azimute verdadeiro, plano e magnético; Cálculo de azimute e lado; Cálculo e transporte de coordenadas planas; Declinação magnética - conceituação e cálculo; Determinação do azimute com a bússul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Medição Angular: ângulos horizontais e verticais; Erros instrumentai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Medidas de Distâncias: Métodos diretos e indiretos; Cálculo dos erros.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Levantamento expedito à trena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</w:rPr>
              <w:t>UD-06-Poligonal taqueométrica: Estacas; Marcas de concreto; Medição e registro de campo; Cálculo de poligonal, tolerâncias e erros de fechamento; Relatório técnico.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239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Yordan - Tratado de topograf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Xerez, Carvalho - Topografia - Vol. I e II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Spartel, Lelis - Topograf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 Manuais Técnicos da Diretoria de Serviço Geográfico - Ministério do Exército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0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45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1:17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2:00Z</dcterms:modified>
  <cp:revision>10</cp:revision>
  <dc:subject/>
  <dc:title>UERJ	</dc:title>
</cp:coreProperties>
</file>