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2039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CARTOGRAFIA AUTOMATIZADA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x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A):      Computação Gráfica Aplicada à Cartografia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3928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</w:t>
            </w:r>
            <w:r>
              <w:rPr/>
              <w:t>Ao final do período,  o aluno deverá ser capaz de identificar as oportunidades de automação dos processos cartográficos, organizando e estruturando o conteúdo da representação, recorrendo às ferramentas computacionais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Conceitos e princípios: Informatização dos processos cartográficos, grandes grupos de operações-aquisição de dados; estruturação, armazenamento e gerenciamento de dados; apresentação visual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Aquisição de dados: digitalização vetorial-operacionalização, normas e especificações, crítica e tratamento preliminar, estruturação de arquivos, formatos para permuta; digitalização fotogramétrica; digitalização por varredur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Editoração e edição: toponímia e fotocomposição; organização do original; geração de retículas; separação de cores; geração de fotolit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Principais sistemas e programas.</w:t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Monmonier, M.S. - Computer Assisted Cartography - Principles and Prospects, Prentice-Hall - N.J. - 1982.</w:t>
            </w:r>
          </w:p>
        </w:tc>
      </w:tr>
      <w:tr>
        <w:trPr>
          <w:trHeight w:val="85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</w:t>
            </w:r>
            <w:r>
              <w:rPr/>
              <w:t>O professor deverá desdobrar o assunto da UD-04, em função das disponibilidades de aplicativos no mercado nacional.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7:07:00Z</dcterms:created>
  <dc:creator>ALOYSIO N SALGADO</dc:creator>
  <dc:description/>
  <dc:language>en-US</dc:language>
  <cp:lastModifiedBy>eu</cp:lastModifiedBy>
  <cp:lastPrinted>2002-07-11T16:23:00Z</cp:lastPrinted>
  <dcterms:modified xsi:type="dcterms:W3CDTF">2002-07-26T17:19:00Z</dcterms:modified>
  <cp:revision>3</cp:revision>
  <dc:subject/>
  <dc:title>UERJ	</dc:title>
</cp:coreProperties>
</file>