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1904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CARTOGRAFIA APLICADA À OBRAS DE ENGENHARIA CIVIL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Cartografia Aplicada à Estradas e Transporte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1771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Cartografia Temática e Especial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2407</w:t>
            </w:r>
          </w:p>
        </w:tc>
      </w:tr>
      <w:tr>
        <w:trPr>
          <w:trHeight w:val="15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Capacitar à utilização do apoio técnico especializado de Cartografia nas fases de projeto, construção e acompanhamento das obras e serviços de Engenharia Civil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>
          <w:trHeight w:val="1902" w:hRule="atLeast"/>
        </w:trPr>
        <w:tc>
          <w:tcPr>
            <w:tcW w:w="10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1-Introdução: Objetivo do ensino, conteúdo dos estudos, metodologia de ensin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2-Conhecimentos gerais: Geodésia, Topografia, Astronomia, Fotogrametria e outros conceitos.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3-Levantamento topográfico de faixa: Noções preliminares, seleção de linhas de ensaio, atividades componentes do levantamento de faixa, metodologia de execução e métodos e instrumentos utilizad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4-Levantamento topográfico de área: Noções preliminares, atividades componentes do levantamento de área, metodologia de execução e métodos e instrumentos utilizad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5-Conceitos básicos sobre as obras de engenharia: Nível dos estudos básicos, fases de um projeto, correlações entre os níveis e as fases, escalas usuai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UD-06-Serviços cartográficos e topográficos de apoio ao projeto, construção e/ou operação das obras e serviços de Engenharia Civil: Barragens; Sistemas de Irrigação; Projeto e construção de Rodovias, de Ferrovias, de Dutos e de Linhas de Transmissão; Redes de Infra-estrutura: Abastecimento d'água, esgotamento sanitário, drenagem pluvial e energia elétrica, contenção de encostas, controle de recalque.</w:t>
            </w:r>
          </w:p>
        </w:tc>
      </w:tr>
      <w:tr>
        <w:trPr>
          <w:trHeight w:val="221" w:hRule="atLeast"/>
        </w:trPr>
        <w:tc>
          <w:tcPr>
            <w:tcW w:w="10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Santiago, Carlos F. - Apostila sobre a matéria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Bibliografia específica das diversas áreas de atuação.</w:t>
            </w:r>
          </w:p>
        </w:tc>
      </w:tr>
      <w:tr>
        <w:trPr>
          <w:trHeight w:val="153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3:27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28:00Z</dcterms:modified>
  <cp:revision>4</cp:revision>
  <dc:subject/>
  <dc:title>UERJ	</dc:title>
</cp:coreProperties>
</file>