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14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PROJEÇÕES CARTOGRÁFICA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Geodésia Básica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14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Levantamentos Topográfico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408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Capacitar à construção de projeção à ser utilizada na representação cartográfica. Identificar as projeções cartográficas e selecionar a projeção mais adequada à uma dada representaçã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Do Conceito e Natureza da Cartografia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Cartografi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Levantamento, Aerolevantamento e Sensoriamento Remot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Mapeament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O Método cartográfic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5.Da representação cartográf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6.O suporte da representação cartográfic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Mapa, carta e plant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Glob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Generalidades Sobre os Sistemas de Projeção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A superfície de referência e a superfície de representaçã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Propriedades e deformaçõ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Classificação das projeçõ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O problema da escala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A Figura da Terra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Elipsoide terrestr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Raios de curvatura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Curvas sobre a superfície do elipsoid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 Geodési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</w:t>
            </w:r>
            <w:r>
              <w:rPr/>
              <w:t>- Seções normais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Ortodrômic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</w:t>
            </w:r>
            <w:r>
              <w:rPr/>
              <w:t>- Loxodrômicas ou linha de nem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4.Aproximações esféric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 </w:t>
            </w:r>
            <w:r>
              <w:rPr/>
              <w:t>- Raio da esfera média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      </w:t>
            </w:r>
            <w:r>
              <w:rPr/>
              <w:t>- Raio da esfera de mesma superfície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4-Elementos de Geometria Diferencial e Deformaçõe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Equação de uma superfície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Distâncias e ângulo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Mapeamento de superfícies e distorçõe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4.Transformaçã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5-Projeções Cônica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Projeções cônicas Verdadeir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Projeções pseudo-cônic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Projeção cônica conforme de LAMBERT - estudo de cas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6-Projeções Cilíndrica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1. Projeções cilíndricas normai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2. Projeções cilíndricas transvers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3. Projeções cilíndricas oblíqu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04. Projeções cilíndrica conforme meridional de GAUSS - estudo de caso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7- Projeções Azimutais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 Projeções gnomônic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 Projeções estereográficas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3. Projeções ortográfica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8-Escolha do Sistema de Projeção: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1.Generalidades - Transformação;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 xml:space="preserve">       </w:t>
            </w:r>
            <w:r>
              <w:rPr/>
              <w:t>02.Deformações;</w:t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 xml:space="preserve">       </w:t>
            </w:r>
            <w:r>
              <w:rPr/>
              <w:t>03.Região - forma e localizaçã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995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Bakker, M.P.R. de Cartografia - Noções Básicas - DHN - Rio de Janeiro - 1965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Maling, D.H. - Coordinate Systems and Map Projections - London, George Philipand son ltda - 1973 (reprinted 1980)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Richardus, P. &amp; Adler, R.K. - Map Projetiond - Amstredam - North Holland - Pub. Co. 1972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Snyder, J.P. - Map Projections Used by the U.S. Geological Survey - Washington - U.S. Gov. Printoffice - 1982.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O conteúdo disciplinar será complementado, em relação à bibliografia, com o emprego de notas de aula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3:41:00Z</dcterms:created>
  <dc:creator>ALOYSIO N SALGADO</dc:creator>
  <dc:description/>
  <dc:language>en-US</dc:language>
  <cp:lastModifiedBy>eu</cp:lastModifiedBy>
  <cp:lastPrinted>2002-07-11T16:23:00Z</cp:lastPrinted>
  <dcterms:modified xsi:type="dcterms:W3CDTF">2002-07-19T03:27:00Z</dcterms:modified>
  <cp:revision>4</cp:revision>
  <dc:subject/>
  <dc:title>UERJ	</dc:title>
</cp:coreProperties>
</file>