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Administração e Finanças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Ciências Administrativas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AF03-04439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DMINISTRAÇÃO APLICADA À ENGENHARIA III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--------------------------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 --------------------------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>
          <w:trHeight w:val="15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Identificar enfoques básicos de Administração e as funções do administrador; de identificar conceitos básicos e de resolver problemas quantitativos em planejamento e controle, administração financeira, de pessoal, de suprimento, e, contabilidade e balanço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Administração e Organização de Empresas, Taylor, Fayol, e seguidores, funções do administrador, departamentalização, o engenheiro e a Administração, administração da produção; métodos de planejamento e controle, PERT/CPM, programação linear e método simplex; administração financeira, matemática financeira e análise de investimentos; administração de pessoal, enfoques, produtividade, incentivos, absenteísmo, rotatividade, encargos; administração de suprimentos, o que e quanto e quando comprar, comprar ou fazer ou alugar, estoque mínimo, custo de estocagem e lote econômico; contabilidade e balanço, objetivos, componentes básicos e equação básica da contabilidade, despesas, receitas e resultados, balanço patrimonial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1-Uma Introdução à Administr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1.A Administração e suas Perspectiva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2.Conteúdo e Objeto de Estudo da Administr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3.A Administração na Sociedade Moderna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4.Perspectivas Futuras na Administr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2-Por que estudar Administração?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1.Que pensamentos lhe vem à mente quando ouve a palavra administração?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3-Antecedentes Históricos da Administr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1.Influência dos filósofo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2.Influência da Igreja Católica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3.Influência da Organização Militar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4.Influência dos Economistas Liberai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4-Administração Científica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1.Frederick Winslow TAYLOR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5-Abordagem Anatômica da Administr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1.Henri FAYOL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2.Funções Básicas da Empresa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3.Conceito da Administr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4.Funções Universais da Administr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5.Princípios Universais da Administr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6.Qualidades do Administrador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6-Planejament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1.Princípios Básicos do Planejament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2.Planejamento Estratégic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1.Determinação dos Objetivos Empresariai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2.Análise das Condições Ambientai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3.Análise das Condições Internas da Empresa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4.Formulação de Alternativas Estratégica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5.Implementação do Planejamento Tático e Operacional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3.Planejamento Tátic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4.Planejamento Operacional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5.Planejamento das Operações da Organiz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7-Organiz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1.Princípios de Organiz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2.Regras de Organiz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3.O Mecanismo da Prosperidade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4.Objetivos da Organiz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5.Organizações: o que são, o que têm, o que fazem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6.Modelo e Preenchimento de Vagas de uma Organiz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8-Direção ou Comand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1.Liberar e desenvolver uma Organiz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9-Coorden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10-Controle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1.Controle das Atividades Organizacionai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11-PERT/CPM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1.Introdu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2.O que é PERT/CPM?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3.Sistemática de Implantação do Método PERT/CPM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4.Definição de seus Principais Elemento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5.Vantagens e Limitações do Método PERT/CPM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6.Diagram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7.Estimativas de Tempo PERT/CPM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8.Cálculo da Rede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9.Projeto para Realização de um Estudo de Organiz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0.Rede Calculada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1.Tabela de Data e Folgas com grau de Prioridade e representação do Cronograma de Barra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2.Modelo PERT/CPM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12-Sistemas de Administr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1.Os quatro Sistemas de Likert e a Teoria X e Teoria Y de Mc Gregor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2.Determinantes do comportamento administrativ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3.Os cinco Sistemas Organizacionai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4.Bases do Poder: Organizacional e Individual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13-Racionaliz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1.Objetivos da Racionaliz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2.Importância da Racionaliz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3.Problemas da Racionalização e suas Soluçõe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14-Departamentaliz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1.Objetivos da Departamentaliz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2.Importância da Departamentaliz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3.Critérios Usados da Técnica de Departamentaliz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15-Liderança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1.Os Três Fatores da Liderança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2.Tipos de Liderança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3.Estilos de Liderança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4.Teoria das Pessoas Centrais - Fritz Reidl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5.Traços Primários e Traços Contrários da Liderança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6.Qualidades do Líder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7.Defeitos de Um Líder - W.E. Campo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8.O que é a liderança para nó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9.Líder Acima das Expectativas e Abaixo das Expectativa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0.Qualidades de um Líder Segundo a Escola de Comando e Estado Maior da Aeronáutica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1.Comparação entre Tipos de Liderança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2.A Cada Tipo de Liderança Corresponde Uma Qualidade que lhe Serve de Base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3.Distinção Entre Liderança e Domin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4.Distinção entre Patrão e Líder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16-A Concentração de Empresa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1.Mecanismo da Concentr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2.Tendência à Concentr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3.A Concentração de Empresas no Brasil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4.As Multinacionais e Suas Característica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5.Formas de Concentr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01.Concentração por Ampli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02.Concentração por Integr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01.Integração Vertical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02.Integração Horizontal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03.Integração Diagonal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03.Concentração por Acord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01.Boicote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02.Dumping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03.Truste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04.Cartéi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05.Pool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06.Corner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07.Holding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17-O Processo Administrativ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1.Política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2.Diretrize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3.Meta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4.Programa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5.Procedimento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6.Norma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18-As Doenças das Estrutura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19-Teoria X e Teoria Y - Douglas McGregor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20-Gráficos de Organiz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1.Conceito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2.Objetivos dos Gráfico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3.Impostância dos Gráfico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4.Tipos de Gráfico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01.Organograma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02.Funcionograma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03.Fluxograma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04.Harmonograma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05.Controlgrama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06.Cronograma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21-Noções Básicas de Sistema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1.Conceito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2.Característica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3.Abordagem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4.Tipos de Sistema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5.Sistema Político-Administrativ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22-Administração Financeira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1.Objetivo Primordial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2.Contabilidade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3.Patrimôni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1.Ativ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2.Passiv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3.Patrimônio Líquid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4.Balanço Geral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23-Administração de Material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1.Compras: Preço, Qualidade, Quantidade e Prazos de Entrega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2.Almoxarifad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3.Tipos de Estoque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24-Administração de Recursos Humano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1.Conceito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2.Objetivos Gerais da Administração de Recursos Humano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3.Objetivo Síntese da Administração de Recursos Humano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4.Eficiência do fator Human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5.Importância da Administração de Recursos Humano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6.Política da Administração de Recursos Humano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7.Tipos de Administração de Recursos Humano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8.Princípios da Administração de Recursos Humano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9.Sistema de Administração de Recursos Humanos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25-Administração da Produ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1.Conceito de Produ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2.Engenharia de Produ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3.Objetivo da Engenharia de Produ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4.A Expansão do campo da Engenharia de Produ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5.Definição de Engenharia de Produ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6.Engenharia de Produção Tradicional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7.Produção versus Produtividade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1.A Chave da Maior Produtividade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2.O que Ocasiona Baixa da Produ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3.O que Ocasiona Aumento da Produ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4.Como Obter Alta Produtividade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5.O que os Empregados Aspiram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6.Como Proporcionar aos seus Empregados Oportunidade de Progredir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7.Perfil de um Empregad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8.Indivíduo Bem Qualificado para o Carg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9.É Altamente Motivad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26-Marketing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1.Conceito de Marketing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2.Resumos dos Fatos Ambientais que Influenciam a Adoção de um Conceito de Marketing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3.Demanda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1.Demanda Negativa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2.Demanda Inexistente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3.Demanda Latente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4.Demanda Declinante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5.Demanda Irregular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6.Demanda Plena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7.Demanda Excessiva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8.Demanda Indesejada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4.Estratégias de Marketing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221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- Chiavenato, Idalberto. Teoria Geral da Administração Vols. 1 e 2. Editora McGraw-Hill - SP - 1985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- Carneiro, Renato. Apostila Administração Aplicada à Engenharia. Editora IME - 1984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5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03:43:00Z</dcterms:created>
  <dc:creator>ALOYSIO N SALGADO</dc:creator>
  <dc:description/>
  <dc:language>en-US</dc:language>
  <cp:lastModifiedBy>Alexandre</cp:lastModifiedBy>
  <cp:lastPrinted>2003-08-05T14:32:00Z</cp:lastPrinted>
  <dcterms:modified xsi:type="dcterms:W3CDTF">2003-08-05T17:32:00Z</dcterms:modified>
  <cp:revision>8</cp:revision>
  <dc:subject/>
  <dc:title>UERJ	</dc:title>
</cp:coreProperties>
</file>