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73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LEVANTAMENTOS TOPOGRÁFICO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Topografia Bás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5520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apacitar à execução de um Levantamento Plani-Altimétrico, utilizando processos clássic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Métodos de Levantamentos Altimétricos: Efeito da curvatura terrestre e da refração atmosférica; Nivelamento geométrico - execução e cálculo; Nivelamento trigonométrico - execução e cálculo; Nivelamento barométrico - execução e cálcul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Métodos de Levantamentos Planimétricos: Triângulo simples - execução e cálculo; Irradiamento - execução e cálculo; Interseção à vante - execução e cálculo; Interseção à ré - execução e cálculo; Poligonal com mira horizontal execução e cálcul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 Execução e Cálculo de um Levantamento Plani-altimétric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Poligonal Eletrônica: Medição, registro e cálculo; Compensação da poligonal..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Yordan - Tratado de Topografia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Xerez, Carvalho - Topografia, Volumes I e II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Tejero, Garcia - Topografia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Spartel, Lelis - Topografia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2:59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30:00Z</dcterms:modified>
  <cp:revision>4</cp:revision>
  <dc:subject/>
  <dc:title>UERJ	</dc:title>
</cp:coreProperties>
</file>