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109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BANCO DE DADO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omputação Aplicada à Cartografia I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2838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Capacitar o aluno no entendimento de linguagens e ambientes de computação que suportam ou são suportados por bancos de dados, o que constitui, hoje, ponto central do processamento de dados na Engenharia Cartográfica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Banco de dados: Definição, objetivos e requisitos, independência de dados, controle de redundância, compartilhamento, integração, segurança, privacidade, relacionamento entre dados, controle do espaço de armazenamento; Metodologia de desenvolvimento para banco de dad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Análise lógica de dados: Modelagem de dados, representações dos relacionamentos; Propriedade dos relacionamentos; Identificação de entidades; Modelos de dados (em rede, relacional e hierárquico); Escolha do modelo; Metodologia de análise de entidad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Projeto conceitual de um banco de dados relacional: Principais características do banco de dados relacional; Diferença entre o sistema relacional e os não relacionais; Benefícios e tendências do projeto de dados relacional; Sistemas gerenciadores de banco de dados relacionais; As doze regras para um banco de dados realmente relacional; Regras de integridade (chaves primérias, chaves estrangeiras, integridade de entidade, integridade referencial); Álgebra relacion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Normalização: Domínio de um atributo; Ilustração de um sistema a ser normalizado; Primeira forma normal; Segunda forma normal; Terceira forma normal; Consolidação de entidades; Diafragma de entidades relacionais; Dependências funcionais (2FN e 3FN); Forma normal de BOYCE/CODD; Introdução às Quarta e Quinta formas normais; Redundâncias inevitáveis; Redundância inter-registr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Linguagem SQL: Atributos e poderes do SQL; Linguagem de manipulação de dados; Linguagem de definição de dados; Linguagem de controle de dados; Catálogo do sistema SQL; O problema de compartilhamento de dad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Aplicações micro/grande porte: Escolha do equipamento e do software; Considerações de compatibilidade; Arquitetura geral dos computadores de médio port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Métodos de acesso: Índices relacionais, listas invertidas; Método ISAM; Método VSAM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Ceríola, Osvaldo Vicente - Banco de Dados Relacional e Distribuído - Rio de Janeiro - Livros Técnicos e Científicos Editora Ltda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artin, James e McClude, Carma- Técnicas Estruturadas e Case - São Paulo - Makron Books do Brasil Editora Ltda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Furtado, A.L. e Santos, C.S. - Organização de Banco de Dados - 6ª Ed. - Editora Campus - Rio de Janeiro -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1:57:00Z</dcterms:created>
  <dc:creator>ALOYSIO N SALGADO</dc:creator>
  <dc:description/>
  <dc:language>en-US</dc:language>
  <cp:lastModifiedBy>eu</cp:lastModifiedBy>
  <cp:lastPrinted>2002-07-11T16:23:00Z</cp:lastPrinted>
  <dcterms:modified xsi:type="dcterms:W3CDTF">2002-07-21T02:38:00Z</dcterms:modified>
  <cp:revision>3</cp:revision>
  <dc:subject/>
  <dc:title>UERJ	</dc:title>
</cp:coreProperties>
</file>