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188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ROJETO CARTOGRÁFICO 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Materiais Cartográficos - Confecção do Original Cartográfico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897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Planejamento de Construção de Carta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EN08-05006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/>
              <w:t>Ao final do período, o aluno deverá ser capaz de estruturar um projeto cartográfico, em termos de orientação, planejamento e controle, como também elaborar um edital para contratação de serviços e natureza cartográfica.</w:t>
            </w:r>
          </w:p>
        </w:tc>
      </w:tr>
      <w:tr>
        <w:trPr>
          <w:trHeight w:val="1902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Organização e Administração de Projetos: O projeto - concepção sistêmica; Dinâmica operacional de um projeto; O planejamento, a programação, o acompanhamento e o controle; Os modelos de redes, instrumento para operacionalização de um projeto; Controle de qualidade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O Modelo de Redes PERT/CPM: Características do PERT/CPM. Conceitos básicos; Estrutura analítica, quadro de sequenciação; Rede de flechas e blocos; Estimativa de atributos; Cálculos de datas; Caminho Crítico; Folgas e graus de prioridades; Cronograma de  banas; Diagramas de fluxo de trabalho; Atributo custo; Alocação de recursos; PERT/risco; Matrizes decisoriais; Programas e sistemas computacionais para a modelagem e administração de red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Processos Licitatórios: A aquisição de bens e serviços na Administração Pública; Processos licitatórios - Carta Convite, Tomada de Preços, Concorrência Pública e Leilão; O Decreto nº2300/90, a regulação dos processos licitatórios; Edital e especificação - exemplos aplicados; Apresentação de Propostas e os ritos pré-licitatórios; A licitação - o papel do gestor da coisa pública; A Proposta Técnic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Normas e Especificações Técnicas: Normas Gerais e Especificações Técnicas para  Levantamentos Geodésicos; Normas Gerais e Especificações Técnicas para a Cartografia Brasileira; Normas Gerais e Especificações Técnicas para a Cartografia Fundiária; Normas Gerais e Especificações Técnicas para Levantamentos Topográficos (ABNT); Panorama Internacional para as Normas Cartográfica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Prática: Definição de um Problema Técnico-Cartográfico; Elaboração de um Edital para contratação de serviços cartográficos.</w:t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Guida, F.A. - Panorama Geral da Administração - Ed. Campus - São Paulo - 1988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Cukierman, Z.S. - O Modelo PERT/CPM Aplicado a Projetos - Ed. Rio - Rio de Janeir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Glauber, L. e Knutson, J. - Superproject Plus: Guia do Usuário - McGraw Hill - 1988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 disciplina está articulada em duas partes, na primeira o foco se dirige à enunciação do projeto e à elaboração de um edital de chamada à prestação de serviços; na Segunda o foco encontra-se na proposta para execução dos serviço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00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3:36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1:00Z</dcterms:modified>
  <cp:revision>5</cp:revision>
  <dc:subject/>
  <dc:title>UERJ	</dc:title>
</cp:coreProperties>
</file>