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189"/>
        <w:gridCol w:w="284"/>
        <w:gridCol w:w="142"/>
        <w:gridCol w:w="425"/>
        <w:gridCol w:w="2126"/>
        <w:gridCol w:w="519"/>
        <w:gridCol w:w="520"/>
        <w:gridCol w:w="237"/>
        <w:gridCol w:w="283"/>
        <w:gridCol w:w="567"/>
        <w:gridCol w:w="993"/>
        <w:gridCol w:w="283"/>
        <w:gridCol w:w="425"/>
        <w:gridCol w:w="19"/>
        <w:gridCol w:w="406"/>
        <w:gridCol w:w="1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4212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GEOFÍSICA APLICADA À CARTOGRAFIA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Gelologia Aplicada à Cartografia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GEL01-02568</w:t>
            </w:r>
          </w:p>
        </w:tc>
      </w:tr>
      <w:tr>
        <w:trPr>
          <w:trHeight w:val="552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 Geodésia Básica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4146</w:t>
            </w:r>
          </w:p>
        </w:tc>
      </w:tr>
      <w:tr>
        <w:trPr>
          <w:trHeight w:val="97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  <w:tr>
        <w:trPr/>
        <w:tc>
          <w:tcPr>
            <w:tcW w:w="10348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Dar os conhecimento básicos sobre os métodos geofísicos, suas técnicas e aplicações.</w:t>
            </w:r>
          </w:p>
        </w:tc>
      </w:tr>
      <w:tr>
        <w:trPr>
          <w:trHeight w:val="1902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1-Geofísica: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1.Conceituação e aplic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2.Classificação dos métodos geofísicos.</w:t>
            </w:r>
          </w:p>
          <w:p>
            <w:pPr>
              <w:pStyle w:val="Padro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2-Método Gravimétrico: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1.Campo de gravidade terrestre;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2.Redução de valores da gravidade;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3.Variação da gravidade com o tempo;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4.Principais métodos de determinação da gravidade;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5.Procedimento para execução de observações com gravímetros diferenciais;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6.Datum gravimétrico;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7.Redes gravimétricas;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8.Estrutura da Terra;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9.Isostasia.</w:t>
            </w:r>
          </w:p>
          <w:p>
            <w:pPr>
              <w:pStyle w:val="Padro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3-Método Sísmico.</w:t>
            </w:r>
          </w:p>
          <w:p>
            <w:pPr>
              <w:pStyle w:val="Padro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4-Método Magnético.</w:t>
            </w:r>
          </w:p>
          <w:p>
            <w:pPr>
              <w:pStyle w:val="Padro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5-Método Radiométrico.</w:t>
            </w:r>
          </w:p>
          <w:p>
            <w:pPr>
              <w:pStyle w:val="Padro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UD-06-Métodos Elétricos.</w:t>
            </w:r>
          </w:p>
        </w:tc>
      </w:tr>
      <w:tr>
        <w:trPr>
          <w:trHeight w:val="995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- Mironov, V.S. - Curso de Prospeccion Gravimétrica - Editorial Reverté - Barcelona - 1977.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- Sazhina, N., Grushinsky, N. - Gravity Prospecting - Mir Publisher - Moscow - 1971.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- Figuerola, J.C. - Tratado de Geofísica Aplicada - Libéria Ciência - Industria - S. L. - Madrid - 1974.</w:t>
            </w:r>
          </w:p>
        </w:tc>
      </w:tr>
      <w:tr>
        <w:trPr>
          <w:trHeight w:val="204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02:22:00Z</dcterms:created>
  <dc:creator>ALOYSIO N SALGADO</dc:creator>
  <dc:description/>
  <dc:language>en-US</dc:language>
  <cp:lastModifiedBy>eu</cp:lastModifiedBy>
  <cp:lastPrinted>2002-07-11T16:23:00Z</cp:lastPrinted>
  <dcterms:modified xsi:type="dcterms:W3CDTF">2002-07-19T03:46:00Z</dcterms:modified>
  <cp:revision>4</cp:revision>
  <dc:subject/>
  <dc:title>UERJ	</dc:title>
</cp:coreProperties>
</file>