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7"/>
        <w:gridCol w:w="426"/>
        <w:gridCol w:w="566"/>
        <w:gridCol w:w="993"/>
      </w:tblGrid>
      <w:tr>
        <w:trPr>
          <w:trHeight w:val="275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0252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TOPOGRAFIA APLICADA À ENGENHARIA I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ivil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60" w:type="dxa"/>
            <w:gridSpan w:val="5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álculo Numérico IV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ME04-04541</w:t>
            </w:r>
          </w:p>
        </w:tc>
      </w:tr>
      <w:tr>
        <w:trPr/>
        <w:tc>
          <w:tcPr>
            <w:tcW w:w="8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Probabilidade e Estatística II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ME05-05316</w:t>
            </w:r>
          </w:p>
        </w:tc>
      </w:tr>
      <w:tr>
        <w:trPr>
          <w:trHeight w:val="136" w:hRule="atLeast"/>
        </w:trPr>
        <w:tc>
          <w:tcPr>
            <w:tcW w:w="8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9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Identificar os processos de medir ângulos e distâncias sobre a superfície da Terra considerada plana, com utilização de instrumental técnico específico e de processos matemáticos.</w:t>
            </w:r>
          </w:p>
        </w:tc>
      </w:tr>
      <w:tr>
        <w:trPr>
          <w:trHeight w:val="700" w:hRule="atLeast"/>
        </w:trPr>
        <w:tc>
          <w:tcPr>
            <w:tcW w:w="103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Objeto da Topografia: Histórico; Definições; Importância da Topografia; Diferença entre Geodésia e Topografia; Plano Topográfic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Representação Plani-Altimétrica: Forma da Terra - norte geográfico ou norte verdadeiro, norte magnético e norte da quadrícula; Convergência Meridiana Plana; Coordenadas Geográficas; Azimute Verdadeiro, plano e magnético; Cálculo de azimute e lado; Cálculo e transporte de coordenadas planas; Declinação magnética - conceituação e cálculo; Determinação do azimute com a bússol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Medição Angular: Ângulos Horizontais e Verticais; Erros instrumentai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4-Medidas de distâncias: Métodos diretos e indiretos: Cálculo dos erro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5-Levantamento expedito à tren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6-Poligonal taqueométrica: Estacas; Marcas de concreto; Medição e registro de campo; Cálculo de poligonal, tolerâncias e error de fechamento; Relatório Técnico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95" w:hRule="atLeast"/>
        </w:trPr>
        <w:tc>
          <w:tcPr>
            <w:tcW w:w="103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Yordan - Tratado de Topografia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Xerez, Carvalho - Topografia - Vol. I e II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Spartel, Lelis - Topografia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Manuais Técnicos da Diretoria de Serviço Geográfico - Ministério do Exército</w:t>
            </w:r>
            <w:r>
              <w:rPr/>
              <w:t>.</w:t>
            </w:r>
          </w:p>
        </w:tc>
      </w:tr>
      <w:tr>
        <w:trPr>
          <w:trHeight w:val="301" w:hRule="atLeast"/>
        </w:trPr>
        <w:tc>
          <w:tcPr>
            <w:tcW w:w="103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4:04:00Z</dcterms:created>
  <dc:creator>ALOYSIO N SALGADO</dc:creator>
  <dc:description/>
  <dc:language>en-US</dc:language>
  <cp:lastModifiedBy>Alexandre</cp:lastModifiedBy>
  <cp:lastPrinted>2002-10-23T14:59:00Z</cp:lastPrinted>
  <dcterms:modified xsi:type="dcterms:W3CDTF">2002-10-23T17:59:00Z</dcterms:modified>
  <cp:revision>4</cp:revision>
  <dc:subject/>
  <dc:title>UERJ	</dc:title>
</cp:coreProperties>
</file>