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303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FUNDIÁRI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A):      Projeto Cartográfico I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188</w:t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Distanciômetros Eletrônicos e Eletro-Óticos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160</w:t>
            </w:r>
          </w:p>
        </w:tc>
      </w:tr>
      <w:tr>
        <w:trPr>
          <w:trHeight w:val="278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conhecer as finalidades do cadastro fundiário; diagnosticar as melhores soluções cartográficas para cada caso; saber definir os mapas temáticos à serem elaborados; especificar os levantamentos cadastrais, físico, jurídico e de uso de terras;conhecer os métodos de campo; processar os dados cadastrais; saber gerar os produtos finais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adastro Fundiário: Finalidade do cadastro fundiário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Imagens e Mapas Temáticos: O uso de imagens de satélites visando informações globais; Os mapas temáticos no aspectos global de: - solos e aptidões, - uso das terras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A Base Cartográfica: A base cartográfica específica: - mapas planimétricos, - mapas planialtimétricos, - ortofotocartas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Os Levantamentos Cadastrais para fins Fundiários: Os levantamentos cadstrais: - físico, - de uso das terras, - jurídico; Estudos relativos a: - identificação de propriedades, - identificação de ocupantes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Representação da Estrutura Fundiária: Processos de geração da estrutura fundiária, sobre a base cartográfica: - restituição, - transferência analógica, - identificação/pré-sinalização/vôo/ aerotriangulação, - pontos não identificáveis (uso do GPS).</w:t>
            </w:r>
          </w:p>
          <w:p>
            <w:pPr>
              <w:pStyle w:val="Padro"/>
              <w:ind w:left="709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6-Processamento dos Dados Cadastrais e Geração de Peças Técnicas: Processamento dos dados na montagem das peças técnicas: - planta geral, - memorial descritivo da poligonal envolvente da gleba, - plantas individuais das propriedades, - memoriais descritivos das propriedades; Geração dos conjuntos de informações cadastrais individuais e elementos de síntese, no modo  convencional ou informatizado.</w:t>
            </w:r>
          </w:p>
        </w:tc>
      </w:tr>
      <w:tr>
        <w:trPr>
          <w:trHeight w:val="246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</w:tc>
      </w:tr>
      <w:tr>
        <w:trPr>
          <w:trHeight w:val="24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5:19:00Z</dcterms:created>
  <dc:creator>ALOYSIO N SALGADO</dc:creator>
  <dc:description/>
  <dc:language>en-US</dc:language>
  <cp:lastModifiedBy>eu</cp:lastModifiedBy>
  <cp:lastPrinted>2002-07-11T16:23:00Z</cp:lastPrinted>
  <dcterms:modified xsi:type="dcterms:W3CDTF">2002-07-27T15:35:00Z</dcterms:modified>
  <cp:revision>3</cp:revision>
  <dc:subject/>
  <dc:title>UERJ	</dc:title>
</cp:coreProperties>
</file>