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425"/>
        <w:gridCol w:w="3402"/>
        <w:gridCol w:w="850"/>
        <w:gridCol w:w="993"/>
        <w:gridCol w:w="727"/>
        <w:gridCol w:w="407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789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INGUAGENS DE PROGRAMAÇÃO APLICADA À CARTOGRAFIA I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omputação Aplicada à Cartografia 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838</w:t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apacitar à utilização da LINGUAGEM FORTRAN para o desenvolvimento de aplicativos para a Engenharia Cartográfic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064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Aspectos gerais de um programa FORTRAN: Tipos de dados; Entrada e saída de dados; Operações e expressões aritméticas; Desvios e interrupções; Final de program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Tabelas e matrizes-indexação; Programação de malhas interativas; Aplicações com malhas interativas e matriz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Segmentação de programas; Uso de subprogram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4-Aplicativos para Engenharia Cartográfic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ampos, Rui J.A. - Computação Básica e Programação - Editora Atlas - Rio de Janeiro - 1983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Souza Dias, D. et alli - Programação FORTRAN para estudantes de Ciências e Engenharia - LTC - Rio de Janeiro - 1973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/>
            </w:pPr>
            <w:r>
              <w:rPr/>
              <w:t>Os manuais de referência e do usuário dos compiladores FORTRAN disponíveis, são publicações indispensáveis à solução de exercícios práticos de programação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40:00Z</dcterms:created>
  <dc:creator>ALOYSIO N SALGADO</dc:creator>
  <dc:description/>
  <dc:language>en-US</dc:language>
  <cp:lastModifiedBy>eu</cp:lastModifiedBy>
  <cp:lastPrinted>2002-07-11T16:23:00Z</cp:lastPrinted>
  <dcterms:modified xsi:type="dcterms:W3CDTF">2002-07-21T02:49:00Z</dcterms:modified>
  <cp:revision>4</cp:revision>
  <dc:subject/>
  <dc:title>UERJ	</dc:title>
</cp:coreProperties>
</file>