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stituto de Geociências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Oceanografi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693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NSORIAMENTO REMOTO EM OCEANOGRAFI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X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eanograf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CO-REQUISITO:             -------------------------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Especificar as melhores técnicas de sensoriamento remoto a serem aplicadas no levantamento de dados dos ambientes maritmos, bem como os processos de interpretação desses registr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Introdução, revisão do instrumental e conceitos básicos da tecnologia do sensoriamento remoto, com ênfase nos sistemas que se aplicam em Oceanografi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Aplicações na Oceanografia Fisica: correntes, movimento das massas d'água, sedimentos em suspensão: medição de temperaturas - discargas, determinações batimétricas: ondas - estado do mar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Estudos Costeiros; qualidade das águas: mapeamento de derrames de óleo, detecção de clorofila, aplicações em pesc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Monitoramento de elementos costeiros e oceânicos - dinâmica do litoral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Estudo de Caso, através do mapeamento de elementos dos meios físico e biótico de ambientes costeiro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6-Planimetria, altimetria e batimetria com base em sensoriamento remot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7-Planejamento de missão de sensoriamento remoto para a Cartografia básic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ASP, Manual of Remote Sensing, USA,  Ruffel &amp; Esser Co, 1976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Blackburn, Oceanography and Ecology of tunas, Oceanography and Marine Biology Anual Review 3:299-322, 1966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Castro, Mapeamento de Áreas Favoráveis a Ocorrência de Albacora-de-lage, no Norte e Nordeste do Brasil, com utilização de Sensoriamento Remoto e dados Oceanográficos, Mestrado no INPE, São José dos Campos, SP, 1983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29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3:27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27:00Z</dcterms:modified>
  <cp:revision>4</cp:revision>
  <dc:subject/>
  <dc:title>UERJ	</dc:title>
</cp:coreProperties>
</file>