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425"/>
        <w:gridCol w:w="3402"/>
        <w:gridCol w:w="850"/>
        <w:gridCol w:w="993"/>
        <w:gridCol w:w="727"/>
        <w:gridCol w:w="407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3815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FOTOGRAMETRIA TERRESTRE - FUNDAMENTOS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Planejamento de Construção de Carta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006</w:t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48" w:hRule="atLeast"/>
        </w:trPr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Dar conhecimento dos equipamentos e das aplicações da técnica fotogramétrica terrestre assim como, da doutrina internacional existente sobre a matéri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Aplicações Práticas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Realização de um Levantamento Fotogramétrico Terrestre em todas as suas fases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Reconheciment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Estabelecimento dos Pontos de Controle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Estabelecimento das Base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Tomada de fotografia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Trabalhos de laboratório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Execução da restituição (Planimetria e Altimetria)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2-Aplicações da Metodologia Fotogramétrica dos Levantamentos e Sítios Históricos; Política e doutrina internacional dos documentos à gerar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American Society Photogrametry - Manual os Photogrametry - Fourth Edition - Ed. Chester C. Slama - 1980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Paul, R. Wolf - Elements of Photogrametry - International Edition - 1974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Albertz, J.; Kreiling, W. Photogrammetrisches Taschenbuch, Karlsruhe, Hebert Wichmann Verlag - 1980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2:54:00Z</dcterms:created>
  <dc:creator>ALOYSIO N SALGADO</dc:creator>
  <dc:description/>
  <dc:language>en-US</dc:language>
  <cp:lastModifiedBy>eu</cp:lastModifiedBy>
  <cp:lastPrinted>2002-07-11T16:23:00Z</cp:lastPrinted>
  <dcterms:modified xsi:type="dcterms:W3CDTF">2002-07-21T03:02:00Z</dcterms:modified>
  <cp:revision>3</cp:revision>
  <dc:subject/>
  <dc:title>UERJ	</dc:title>
</cp:coreProperties>
</file>