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2407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ARTOGRAFIA TEMÁTICA E ESPECIAL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lanejamento de Construção de Cart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00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Sensoriamento Remoto Aplicado à Cartografia 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389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Distinguir e elaborar Cartas Temáticas e Cartas Especiais, tornando possível a representação de termos diversos ou fornecendo as bases cartográficas para cada fim específico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artografia Temática: Conceituação, escopo, objetivos; Diferentes campos de atividade para os quais contribui a Cartografia Temática; Análise dos temas e as possibilidades de sua representação semiográfic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Bases topográficas para as Cartas Temáticas: Generalidades; Mosaicos não controlados e Mosaicos controlados; Fotocartas e Ortofotocartas; Contribuição da Ortofotografia; Cartas Planimétricas e Cartas Plani-altimétricas; Contribuição da Fotogrametri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Coleta de dados para as Cartas Temáticas: Coleta direta no campo, de dados e informações para as Cartas Temáticas; Coleta indireta de dados e informações para as Cartas Temáticas; Coleta indireta de dados e informações, através da foto-análise e da foto-interpretação; Coleta de toponímia diretamente através da reambulação ou extraida de documentos existent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Sistemas de representação das Cartas Temáticas: Sistemas de representação qualitativa e quantitativa dos dados e informações; Submissões das Cartas Temáticas aos símbolos, cores e convenções internacionalmente adotadas para os diferentes tem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Tipos de Cartas Temáticas: Estudo das Cartas Geológicas, Pedológicas, Hidrográficas, Figeográficas, de Uso da Terra, de Drenagem etc; Contribuição da Cartografia Temática à Geografia; Representação gráfica dos elementos investigados, levantados e analisados pela Geografi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Cartografia Especial: Conceituação., escopo e objetivos; Contribuição da Cartografia Especial à diferentes campos da atividade técnica, econômica e social; Análise dos assuntos à cartografar e a possibilidade de sua representação semiográfic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Bases topográficas para as Cartas Especiais: Generalidades; Mosaicos não controlados e Mosaicos controlados; Fotocartas e Ortofotocartas; Levantamento topográfico (método direto); Levantamento fotogramétrico (método direto); Compila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8-Coleta de dados para as Cartas Especiais: Coleta direta no campo ou nas respectivas fontes dos dados e informações a serem cartografadas; Coleta indireta de dados e informações, por compilação de documentos existent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9-Sistemas de representação das Cartas Especiais: Sistema de representação qualitativa e quantitativa dos dados e informações; Submissão das Cartas Especiais aos símbolos, cores e convenções internacionalmente adotadas, sempre que possíve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10-Aplicações das Cartas Especiais: Aplicação das Cartas Especiais aos problemas náuticos, aeronáuticos e astronáuticos - Cartas de navegação marítima, carta de entrada de portos, carta de pesca, carta de aproximação a aeroportos, carta de obstáculos, carta de busca e salvamento etc; Aplicação das Cartas Especiais aos problemas econômicos-sociais - Cartas de densidade de população, cartas de crescimento demográfico, cartas de produção agrícola, cartas de produção animal, cartas de distribuição de renda per-capita etc; Aplicação de Cartas Especiais à meteorologia e climatologia - Cartas meteorológicas, cartas de precipitação pluviométrica, carta de cobertura de nuvens e nebulosidade em geral, cartas climáticas (macro e micro climáticas) etc; Aplicação das Cartas Especiais à Estatística: Gráficos, diagramas e cartogramas; Projetos Especiais: Globos, Atlas, modelos, mapas para cegos et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>
                <w:sz w:val="22"/>
              </w:rPr>
              <w:t xml:space="preserve">- </w:t>
            </w:r>
            <w:r>
              <w:rPr/>
              <w:t>Claval, P. et Weber, J.C. - La Cartographie Thematique Comme Méthode de Recherce - Cahiers de Geographie de Besançon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Cuff, Lavid J. - Thematic Maps - Methuen &amp; Co - 1982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Martinelli, Marcello - Curso de Cartografia Temática - São Paulo - Contexto - 1991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2:54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5:00Z</dcterms:modified>
  <cp:revision>6</cp:revision>
  <dc:subject/>
  <dc:title>UERJ	</dc:title>
</cp:coreProperties>
</file>