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55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CARTOGRAFIA BÁSICA E TEMÁTIC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Geograf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A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7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Mostrar como os fenômenos naturais e sociais e suas relações e transformações ao longo do tempo, são representados graficamente em um plano, ou seja, cartografados. Mostrar quais são os objetivos das representações cartográficas e como o veículo de comunicação - o mapa - deve ser confeccionado e usado nos seus diferentes temas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trudução ao Ensino de Cartografia: Conceito, objeto e objetivo; Históric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Representação da Superfície da Terra: Forma da Terra; Elipsoide de Referência; Deformaçõ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Escalas e Elementos Básicos: Escalas - tipos de escalas - cálculo; Coordenadas Geográficas e Planas; Representação do relevo - tipos de representação - perfis topográf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Sistemas de Projeção: Generalidades; Classificação; Escolha da proje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Cartas e Mapas: Conceito - classificação; Índice de Nomenclatur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6-Fundamentos de Cartografia Temática: Conceito, campos de aplicação; Tipos de Cartas Temáticas; Aplicabilidade das Cartas Temáticas; Sistemas de representação; Práticas de representação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Oliveira, Ceurio de - Curso de Cartografia Moderna - IBGE - 1988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Rasz, Erwin - Cartografia Geral - Ed. Científica - Rio de Janeiro - 196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Libaut, André - Geocartografia - São Paulo - Ed. Nacional - Ed. da USP - 1975.</w:t>
            </w:r>
          </w:p>
        </w:tc>
      </w:tr>
      <w:tr>
        <w:trPr>
          <w:trHeight w:val="245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4:23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4:33:00Z</dcterms:modified>
  <cp:revision>3</cp:revision>
  <dc:subject/>
  <dc:title>UERJ	</dc:title>
</cp:coreProperties>
</file>