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589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EVANTAMENTOS CADASTRAIS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48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</w:t>
            </w:r>
            <w:r>
              <w:rPr/>
              <w:t>capacitar à elaboração de cadastros cartográficos, nas suas diversas escalas e aplicações, utilizando diferentes métodos e meios de trabalho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adastro: Histórico; Classificação e defini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Cadastro Urbano/Rural: Planejamento; Vôo fotogramétrico; Apoio básico; Apoio suplementar; Reambulação; Restituição; Gravação; Impressão; Relatório fin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Cadastro Fiscal: Histórico; Finalidade; Componentes de um Cadastro Fisc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Cadastro Técnico: Histórico; Finalidade; Componentes de um Cadastro Técn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Cadastro para desapropriação: Generalidades; Objetivos; Planejamento; Vôo fotogramétrico; Apoio básico; Apoio suplementar; Reambulação; Restituição; Desenho/Gravação; Memorial Descritivo; Relatório Fin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6-Cadastro Florestal: Generalidades; Finalidades; Métodos utilizados.</w:t>
            </w:r>
          </w:p>
        </w:tc>
      </w:tr>
      <w:tr>
        <w:trPr>
          <w:trHeight w:val="417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Technical Procedure for City Surveys - Revised 1963 - Manual nº 10 - American Societ of Engineers - 345 East 47th St - 1963 - New York, 17, N.Y.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Hosmer, George L. - Geodesy - Second Edition - John Wiley &amp; Sons, Inc - New York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Gosset, F.R. - Manual of Geodetic Triangulation - US Departament of Commerce - Coast and Geodetic Survey - Special Publication nº 247.</w:t>
            </w:r>
          </w:p>
        </w:tc>
      </w:tr>
      <w:tr>
        <w:trPr>
          <w:trHeight w:val="12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57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5:09:00Z</dcterms:modified>
  <cp:revision>3</cp:revision>
  <dc:subject/>
  <dc:title>UERJ	</dc:title>
</cp:coreProperties>
</file>