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Ciências Econômicas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Análise Quantitativ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CE02-04657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INTRODUÇÃO À ECONOMIA II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porcionar uma visão global da ciência Econômica, fornecendo meios necessários para compreender os conceitos fundamentais da teoria econômica, indispensáveis à compreensão dos fatos econômicos, suas causas e consequências à nível nacional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Introdução: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O Problema Econômico e seus Objetivos - O que é economia; A escassez, a escolha e a alocação de recursos; Os métodos de análise econômic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Organização do Sistema Econômico - Caracterização dos fluxos real e monetário; Divisão de trabalho; O mecanismo de mercad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Microeconomia: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O Sistema de Preços - A teoria da demanda; A teoria da oferta; O conceito de elesticidade; A restrição orçamentári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O Consumidor e o Mercado - Fundamentos de escolha; Mudanças na renda; Estrutura de demand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A produção e o Mercado - Receita; Custos de produção; Maximização de lucro; Estrutura mercadológic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Macroeconomia: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Agregados Econômicos-Fluxos econômicos; Cálculo dos fluxos; Os agregados macroeconômicos no Brasil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Equilíbrio e Flutuações na Atividade Econômica - Função demanda de consumo; Função demanda de investimento; Princípio da demanda efetiv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A Influência do Governo na Economia - Os diferentes tipos de tributação; A política fiscal; Equilíbrio com desemprego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Moeda e Crédito - A importância da moeda; O Sistema bancário e a oferta de moeda; Instrumentos de política monetária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5.O Setor Externo - O balanço de pagamentos; Determinação de taxa de câmbio; A importação do comércio exterior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Rosseti, José Paschoal - Introdução à Economia - Ed. Atlas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Samuelson, Paul - Introdução à Análise Econômica - Ed. Agir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Lessa, C. e Castro, A. - Introdução à Economia - Ed. Forense.</w:t>
            </w:r>
          </w:p>
        </w:tc>
      </w:tr>
      <w:tr>
        <w:trPr>
          <w:trHeight w:val="243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13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3:00Z</dcterms:modified>
  <cp:revision>4</cp:revision>
  <dc:subject/>
  <dc:title>UERJ	</dc:title>
</cp:coreProperties>
</file>