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1705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ARTOGRAFIA AERONÁUTICA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Planejamento de Construção de Carta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006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278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 o aluno deverá ser capaz de planejar, projetar, dirigir, fiscalizar, executar, ler e interpretar trabalhos que conduzam à confecção de cartas especiais do tipo aeronáutica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Mapas, cartas e plantas gerais: Definições, conceitos, tipos e classificaçõ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Cartografia especial: Conceitos, objetivos, planejamento e elaboração de cartas especiais; Tipo de cartas especiai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Cartas meteorológicas e climáticas; Carta sinótica; Cartas de cobertura de nuvens e nebulosidade; Carta de precipitação pluviométrica - leitura e interpreta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Cartas aeronáuticas: Generalidades, definições, convenções e nomenclatura; ROTEAR - conceitos, emprego e manusei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 Cartas aeronáuticas: Fases de planejamento, execução, leitura e interpretação dos diversos tip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6-Cartas aeronáuticas para vôos por instrumentos ou visual (IFR e VFR): Definições, tipos e escalas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Saunders, Claudio A. Barreto - Notas de Cartografia - Vol. 1 - IME-RJ - 1988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Raisz, Erwin - Cartografia Geral (tradução) - Editora Científica - RJ - 196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Espartel, Lelis - Curso de Topografia - Editora Globo - RJ - 1973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Da Silva, Paulo Moreira - Manual de Meteorologia - DHN - RJ - 1962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Antas, Luiz Mendes - Meteorologia para Aeronavegantes (tradução) - FAB - RJ - 1962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Robinson, H. - Elements of Cartography - McGraw-Hill - N.York.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4:43:00Z</dcterms:created>
  <dc:creator>ALOYSIO N SALGADO</dc:creator>
  <dc:description/>
  <dc:language>en-US</dc:language>
  <cp:lastModifiedBy>eu</cp:lastModifiedBy>
  <cp:lastPrinted>2002-07-11T16:23:00Z</cp:lastPrinted>
  <dcterms:modified xsi:type="dcterms:W3CDTF">2002-07-26T14:56:00Z</dcterms:modified>
  <cp:revision>3</cp:revision>
  <dc:subject/>
  <dc:title>UERJ	</dc:title>
</cp:coreProperties>
</file>