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nstituto de Geociências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Geologia e Geofís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GEL01-02568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GEOLOGIA APLICADA À CARTOGRAFIA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  <w:sz w:val="20"/>
              </w:rPr>
              <w:t>Introdução à Engenharia Ambient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EN07-02162 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  <w:sz w:val="20"/>
              </w:rPr>
              <w:t>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ntroduzir à natureza de conhecimentos geológicos, compreensão da dinâmica dos processos geológicos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1-Visão Geral: Forma, tamanho, massa, densidade, estrutura interna, processo de formação, continente e oceano, hidrosfera e atmosfera e a história da evolução do planeta Terra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2-Materiais constituintes: Rochas e minerais, características físicas, químicas e óticas dos principais minerais constituintes de rochas, características e gêneses de rochas ígneas, sedimentares e metamórfica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3-Dinânica: Intemperismo e alteração de rochas, atividades vulcânicas, intrusões magmáticas, falhas e dobras, terremotos, atividades crustais e orogênese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4-Tectônica Global: Teorias da deriva continental, down buckling, expansão do fundo oceânico e tectônica de placa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239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Leins, V. e Amaral, S.E. - Geologia Geral - Companhia Editora Nacional - São Paulo - 1978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Smith, P.H. e Wilson, R.C.L. - Vamos Compreender a Terra.</w:t>
            </w:r>
          </w:p>
          <w:p>
            <w:pPr>
              <w:pStyle w:val="Normal"/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 Press, F. The Earth - W.H. Freeman Comp. SF.</w:t>
            </w:r>
          </w:p>
        </w:tc>
      </w:tr>
    </w:tbl>
    <w:p>
      <w:pPr>
        <w:pStyle w:val="Normal"/>
        <w:spacing w:before="60" w:after="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7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2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2:18:00Z</dcterms:created>
  <dc:creator>ALOYSIO N SALGADO</dc:creator>
  <dc:description/>
  <dc:language>en-US</dc:language>
  <cp:lastModifiedBy>eu</cp:lastModifiedBy>
  <cp:lastPrinted>2002-07-11T23:03:00Z</cp:lastPrinted>
  <dcterms:modified xsi:type="dcterms:W3CDTF">2003-08-05T17:33:00Z</dcterms:modified>
  <cp:revision>8</cp:revision>
  <dc:subject/>
  <dc:title>UERJ	</dc:title>
</cp:coreProperties>
</file>