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2645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OMPLEMENTOS CARTOGRÁFICOS PARA A CARTOGRAFI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Cálculo Diferencial e Integral II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04-0364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Probabilidade e Estatística II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05-0531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Capacitar à utilização dos princípios e conceitos geométricos imprescindíveis ao estabelecimento da estrutura conceitual da Geodésia, Fotogrametria e Cartografi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UD-01-Geometria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 Planimetria: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   </w:t>
            </w:r>
            <w:r>
              <w:rPr/>
              <w:t>- Segmentos de retas - ângulos - Isometrias - Operações com conjuntos de pontos - Vetores e transformações - Transformações : Rotação, Reflexão, Involução, Meia volta, Simetria, Homotetias, Similitudes, Transformações afin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Esterometria: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   </w:t>
            </w:r>
            <w:r>
              <w:rPr/>
              <w:t>- Retas no espaço - Diedros - Triedros - Poliedros - Esfera - Triângulos e polígonos esféricos - A elipse - O elipsóide;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2-Trigonometria Esférica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Fórmulas Fundamentai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 Resolução de triângulos esféricos retângulos e retilíneo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3.Resolução de triângulos esféricos obliquângulos;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3-Geometria Diferencial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Cálculo no espaço euclidiano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 Curvas plana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3. Curvas no espaço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4. Teoria local das superfícies;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4-Geometria Projetiva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Triângulos e quadrângulo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 O princípio da dualidade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3.Teorema de Papu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4. Projetividades e Polaridade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5. A cônica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6. Paralelismo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7. Coordenadas;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5-Topologia Geral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1.Topologia da linha e do plano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2. Espaços topológicos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3.Continuidade e Equivalência topológica;</w:t>
            </w:r>
          </w:p>
          <w:p>
            <w:pPr>
              <w:pStyle w:val="Padro"/>
              <w:jc w:val="both"/>
              <w:rPr/>
            </w:pPr>
            <w:r>
              <w:rPr/>
              <w:t xml:space="preserve">      </w:t>
            </w:r>
            <w:r>
              <w:rPr/>
              <w:t>04. Espaços métricos.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/>
            </w:pPr>
            <w:r>
              <w:rPr/>
              <w:t>- Yaglom, I.M. - Geometric Transformations I - Washington, The Mathematical Association of America - 1985, 8º imp. (New Mathematical Library N.B.).</w:t>
            </w:r>
          </w:p>
          <w:p>
            <w:pPr>
              <w:pStyle w:val="Normal"/>
              <w:spacing w:before="60" w:after="0"/>
              <w:rPr/>
            </w:pPr>
            <w:r>
              <w:rPr/>
              <w:t>- Blumenthal, L.M. - A Modern View of Geometry - New York, Dover Rub, - 1980.</w:t>
            </w:r>
          </w:p>
          <w:p>
            <w:pPr>
              <w:pStyle w:val="Normal"/>
              <w:spacing w:before="60" w:after="0"/>
              <w:rPr/>
            </w:pPr>
            <w:r>
              <w:rPr/>
              <w:t>- Coxeter, H.S.M. - Projetive Geometry, New York, Spning Verlag - 1987, 2ª Ed.</w:t>
            </w:r>
          </w:p>
          <w:p>
            <w:pPr>
              <w:pStyle w:val="Normal"/>
              <w:spacing w:before="60" w:after="0"/>
              <w:rPr/>
            </w:pPr>
            <w:r>
              <w:rPr/>
              <w:t>- Tenenbcat, K. - Introdução à Geometria Diferencial - Universidade de Brasília - Brasília - 1988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- Cima, E.L. - Elementos de Topologia Geral - Ao Livro Técnico - Rio de Janeiro - 1971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1:45:00Z</dcterms:created>
  <dc:creator>ALOYSIO N SALGADO</dc:creator>
  <dc:description/>
  <dc:language>en-US</dc:language>
  <cp:lastModifiedBy>eu</cp:lastModifiedBy>
  <cp:lastPrinted>2002-07-11T23:03:00Z</cp:lastPrinted>
  <dcterms:modified xsi:type="dcterms:W3CDTF">2002-07-22T18:28:00Z</dcterms:modified>
  <cp:revision>6</cp:revision>
  <dc:subject/>
  <dc:title>UERJ	</dc:title>
</cp:coreProperties>
</file>