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08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DETERMINAÇÕES ASTRONÔMICA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Fenôminos Astronômicos e Tempo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335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lanejar, executar e fiscalizar operações de gabinete e de campo, relativas às determinações de coordenadas de pontos sobre a superfície física da Terra, através da Astronomia Geodésica ou de Posiçã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rreções das observações; Correção da Paralaxe; Correção da refração; Correção do Raio Aparente; Correção de Pz; Correção Tot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Determinações Expeditas: Generalidades; Determinação de um azimute aproximado; Determinação da latitude por distâncias zenitais meridianas e extra-meridianas; Determinação da longitude por distâncias zenitais; Determinação do azimute por distâncias zenitai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3-Determinações Secundárias: Determinação da latitude - Método de HORREBOW; Determinação da longitude - Método de ZINGER; Determinação do azimute - Método das Circun-Elongaçõe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995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Guterres, I.G. - Astronomia de Posição - IME, Rio de Janeiro - 1981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Chagas, Carlos Braga - Astronomia Geodésica - IME, Rio de Janeiro - 196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Muller, I.I. - Spherical and Practical Astronomy as Applied to Geodesy - Frederick Ungar Publisting Co., New York - 1969.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34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5:00Z</dcterms:modified>
  <cp:revision>4</cp:revision>
  <dc:subject/>
  <dc:title>UERJ	</dc:title>
</cp:coreProperties>
</file>