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073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AJUSTAMENTO DE OBSERVAÇÕE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Computação Aplicada à Cartografia I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2838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Levantamentos Topográfic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736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Aerotriangulaçã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058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rojetar o ajustamento de observações, segundo modelos matemáticos diversos; avaliar os resultados do ajustamento; estimar a confiabilidade dos resultados do ajustament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trodução: conceito, objeto e objetivos do cálculo de ajustament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Distribuição de probabilidade de uma variável aleatória e matriz de covariâncias: Conceituação de probabilidade; Variável  aleatória; Distribuição de probabilidade de varáveis aleatórias diretas e contínuas; Função de distribuição acumulada; Esperança matemática de uma variável aleatória; Variância e desvio-padrão; Varável aleatória bi-dimensional; Covariâncias; Matriz de covariânci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Distribuições estatísticas principais: Distribuição normal (Gaussiana); Distribuição Qui-quadrado; Distribuição de Student; Distribuição de Snedecor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Propagação de variâncias: Propagação para modelos lineares e não lineares; Lei de propagação dos erros; Aplicações da propagação de variâncias em problemas de geodésia e topografia (planimetria e altimetria)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Classificação dos Métodos de Ajustamento: Introdução - Conjuntos primários e deduzidos: conceito, transformações estatísticas, classes de ajustamento; Métodos dos mínimos quadrados; modelos de ajustamento: paramétrico, condicionamento, combinad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Modelo paramétrico: Desenvolvimento do método de ajustamento de modelos paramétricos envolvendo modelos matemáticos lineares e não lineares; Exercícios de aplicação envolvendo levantamentos planimétricos e altimétr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Modelo condicionado: Desenvolvimento do método de ajustamento de modelos condicionados, utilizando os correlativos de Gauss (multiplicadores de Legrange); Exercícios de aplicação envolvendo levantamentos planimétricos e altimétr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8-Modelo combinado: Desenvolvimento do método de ajustamento de modelos que envolvam parâmetros e condições; Exercícios de aplicação envolvendo levantamentos planimétricos e altimétr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9-Problemas especiais: Condições envolvendo parâmetros; Introdução de novas observações; Introdução de novas observações e parâmetros; Parâmetros como observações; Ajustamento sequencial e iterativ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10-Análise do resultado do ajustamento: Teste de hipóteses, formulação do problema, teste sobre as observações, teste sobre as médias e testes sobre as variâncias amostral e populacional; Elipse e elipsoide de erros; Análise das fontes de erro no ajustamento, modelo matemático, cálculo, sistemas mal condicionados, estimação de pesos, linearização, erros grosseir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Lieblt, P.B. - An introduction to optimal estimation - Menlo Park, C.A., Adison Wesley - 1967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Menezes, D.L. - Abecedário da teoria dos erros e do cálculo das compensações, pelo método dos mínimos quadrados - Imprensa Nacional, Rio de Janeiro - RJ - 1935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Meyer, P.L. - Probabilidade - Aplicações estatísticas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Spiegel, M.R. - Probabilidade e Estatística - Coleção Schaum E. McGraw-Hill do Brasil Ltda - 1978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Vasconcelos, J.C.P. - Fundamentos do Cálculo de Ajustamento (Notas de aula não publicadas)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1:51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4:00Z</dcterms:modified>
  <cp:revision>5</cp:revision>
  <dc:subject/>
  <dc:title>UERJ	</dc:title>
</cp:coreProperties>
</file>