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4074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GEODÉSIA FÍSICA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Geofísica Aplicada à Cartografia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4212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Projeções Cartográfica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146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Dar conhecimento dos fundamentos da Geodésia Física, capacitando a entender a inter-relação do estudo do campo físico terrestre com  definição, da geometria do espaço, das observações geodésica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Introdução à Teoria do Potencial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Polinômios de Legendre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Harmônicos esféricos de superfície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Harmônicos esféricos sólido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4.Terra normal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5.Esferopotencial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6.O coeficiente J</w:t>
            </w:r>
            <w:r>
              <w:rPr>
                <w:vertAlign w:val="subscript"/>
              </w:rPr>
              <w:t>2</w:t>
            </w:r>
            <w:r>
              <w:rPr/>
              <w:t>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7.Geopotencial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8.Harmônicos sólidos em coordenadas retilínea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9.Significado dos harmônicos de grau zero, um e doi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Equação Fundamental da Geodésia Física. Potencial Pertubador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Potencial Perturbador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Anomalias e distúrbios da gravidade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Equação fundamental da Geodésia Físic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Determinação Gravimétrica das Ondulações do Geóide e do Desvio da Vertical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A fórmula de Stoke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Co-geóide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Fórmulas de Venning-Meinesz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Reduções Gravimétricas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Anomalia de ar livre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Anomalia de Boriguer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Anomalia Isostática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Altitudes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Números geopotenciai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Altitude dinâmica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Altitude ortométric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4.Altitude Helmert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5.Altitude normal.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Camil Gemael - Geodésia Física - UFPR - Curitiba - Paraná - 1978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Heiskannen, A. &amp; Motitz, H. Physical Geodesy - W.H. Freeman and Company - S. Francisco - 1967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Vanicek, P. &amp; Krakiwisky, E.J. - Geodesy: Hee Concepts - Amsterdam - North-Holland - 1986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Jorge, W. - Geodesy - Berlin - Walter de Gruyter - 1980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1:40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6:00Z</dcterms:modified>
  <cp:revision>4</cp:revision>
  <dc:subject/>
  <dc:title>UERJ	</dc:title>
</cp:coreProperties>
</file>