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897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MATERIAIS CARTOGRÁFICOS - CONFECÇÃO DO ORIGINAL CARTOGRÁFICO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Desenho Cartográfico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2939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Fotogrametria Analógica/Analític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503</w:t>
            </w:r>
          </w:p>
        </w:tc>
      </w:tr>
      <w:tr>
        <w:trPr>
          <w:trHeight w:val="578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lanejar, organizar, supervisionar e executar os processos de construção, produção e reprodução do original cartográfic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Planejamento da Representação Cartográfica: Planejamento gráfico e desenho; Classes de símbolos; Percepção de complexos gráficos; Componentes do planejamento gráfico; Controle do planejamento gráfic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Cores e Retículas: A cor em Cartografia; A sensação da cor; Especificações dos sistemas de cor; Seleção de cor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Tipografia e Letreiros para Mapas: Letras e ornamentos; Elementos do planejamento tipográfico; Nomes geográf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Compilação: A compilação cartográfica; Fonte de dados e tipos de mapas; Dados temáticos; Compilação tradicional - material de base - separação e registro; Compilação digital - bases de dados - digitalização - mapoteca digital; Precisão e qualidade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Produção do Original: Construção do mapa; Arte em positivo; Arte em negativo; Trabalhos complexos - máscaras; Prov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6-Reprodução: Métodos; Artes gráficas e fotográficas; Processos para poucas cópias; Processos para muitas cópia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Robinson, A.H. - Elements of Cartography - New York - John Wiley and sons - 5. Ed. - 1984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Dent, B.D. - Principles of Thematic Map Desian - Prading, Addson-Wesley Pub. Co. - 1985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Dmhof, E. - Cartographic Reitef Presentation - Berlin, Walter de Gnnyter - 1982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Cuenim, R. - Cartographie Generale: Notins Generales et principes d'elaboration - Paris - Ed Eyrolles - 1972. (Collection Scientifique, Tome 1, de l'Institute Geographique National)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Diante da dificuldades de se ter uma bibliografia, em língua portuguesa, a exposição do conteúdo programático deverá ser acompanhada de notas de aula.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58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7:00Z</dcterms:modified>
  <cp:revision>8</cp:revision>
  <dc:subject/>
  <dc:title>UERJ	</dc:title>
</cp:coreProperties>
</file>