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ind w:firstLine="284"/>
              <w:rPr>
                <w:sz w:val="20"/>
              </w:rPr>
            </w:pPr>
            <w:r>
              <w:rPr>
                <w:sz w:val="20"/>
              </w:rPr>
              <w:t>FEN08 0446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BÁS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OS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GEOMETRIA ANALÍTICA E CÁLCULO VETORIAL 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3-01913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DESENHO TÉCNICO 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3-00738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Saber avaliar o desenvolvimento da Cartografia desde seus primórdios até os dias atuais, bem como conhecer as principais unidades de medidas, escalas, representação do relevo, tipo de coordenadas e elementos outros normalmente utilizados neste estudo inicial de Cartografi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01-Histórico da Cartografia: Generalidades; Origem; Definições; Cartografia antiga; Desenvolvimento da Cartografia; Cartografia moderna; Áreas da Engenharia; Papel do Engenheiro Civil- Habilitação Cartografia, na sociedade; Principais organizações cartográficas brasileira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2-Representação da Superfície Terrestre: Generalidades; Forma da Terra; Experiência de Eratóstenes; Experiência de Possidônio; Outras experiências e fenômenos físicos que comprovam a esfericidade da Terra; Superfície topográfica; O geóide; O elipsóide; Elipsóide de referência; Deformações ou alturas do geóide; Noções elementares sobre sistemas de projeçõ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3-Principais Unidades de Medidas Usadas em Cartografia: Unidades de medidas lineares – sistema métrico decimal – agrárias antigas, mas ainda em uso; Sistema inglês; Unidade de volume – sistema métrico decimal; unidades de capacidade – sistema métrico decimal; Unidades de massa – sistema métrico decimal; Unidades angulares – grau, grado, radiano milésimo, horas; Conversão de umas unidades em outras; Unidades de pressão – pascal, bária, bar, milibar, atmosfera , milimetros de mercúrio, polegadas de mercúrio, torricelli; Comprimento do arco de “um grau”; Milha marítima; Unidades de contagem de prazos – dia, semana, mês, ano; Operações com data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4-Escalas: Generalidades; Definições; Classificação numérica; Classificação gráfica; Formatos de papel – norma ABNT; Escala numérica; Aproximação de uma escala; Escolha da escala – curvímetro; Escala numérica para áreas; Escala gráfica simples; Escala gráfica transversal; Escala de fotografias aérea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5-Representação do Relevo: Generalidades; Processos de representação do relevo; Curvas de nível – cálculo de altitude de um ponto na carta; Perfil de uma direção – longitudinal e transversal; Declividade entre dois pontos – em graus, minutos e segundos ou em percentagem; Escala de declividad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6-Noções Elementares sobre Sistemas de Coordenadas: Generalidades; Classificação; Sistema de coordenadas esféricas – coordenadas geográficas: latitude e longitude; Sistema de coordenadas planas UTM: E e N; Sistema de coordenadas planas locais (arbitrárias): x e y; Fuso horário – transporte de hora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7-Mapas e Cartas: Generalidades; Classificação - formato padrão; Informações marginais de uma carta; Usos de uma carta - leitura de uma cart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UD-08-Direção e distância entre dois pontos: Nortes - verdadeiro, magnético e de quadrícula; Declinação magnética; Convergência meridiana; Bússula - classificação e uso; Azimute e contra-azimute de uma direção; Rumo e contra-rumo de uma direção - deflexão; Distância entre dois pontos; Transporte de coordenada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UD-09-Noções Elementares de Esfera Celeste: Generalidades; Pontos e linhas da esfera; Planos e círculos da esfera; Movimento dos astros; Tipos de esferas celeste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UD-10-Noções Elementares das Fases de Construção de uma Carta: Generalidades, tipos de levantamento; Trabalhos de gabinete; Trabalhos de campo; Atualização, arquivamento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arte Prátic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Unidades de medidas usadas em cartografia; Escalas; Representação do relevo; Noções elementares sobre sistemas de coordenadas; Mapas e cartas; Direção e distância entre dois pontos; Noções de esfera celeste.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/>
            </w:pPr>
            <w:r>
              <w:rPr/>
              <w:t>- Piragibe, Múcio - Cartografia - Noções Básicas - DH-21-1 - Diretoria de Hidrografia e Navegação - Ministério da Marinha - 1965.</w:t>
            </w:r>
          </w:p>
          <w:p>
            <w:pPr>
              <w:pStyle w:val="Normal"/>
              <w:spacing w:before="60" w:after="0"/>
              <w:rPr/>
            </w:pPr>
            <w:r>
              <w:rPr/>
              <w:t>- Raisz, Erwin - Cartografia Geral - Editora Científica - Rio de Janeiro - 1969.</w:t>
            </w:r>
          </w:p>
          <w:p>
            <w:pPr>
              <w:pStyle w:val="Normal"/>
              <w:spacing w:before="60" w:after="0"/>
              <w:rPr/>
            </w:pPr>
            <w:r>
              <w:rPr/>
              <w:t>- Oliveira, Ceurio - Curso de Cartografia Moderna - Fundação Instituto de Geografia e Estatística - Rio de Janeiro - 1988.</w:t>
            </w:r>
          </w:p>
          <w:p>
            <w:pPr>
              <w:pStyle w:val="Normal"/>
              <w:spacing w:before="60" w:after="0"/>
              <w:rPr/>
            </w:pPr>
            <w:r>
              <w:rPr/>
              <w:t>- Oliveira, Ceurio - Dicionário Cartográfico - Fundação Instituto de Geografia e Estatística - Rio de Janeiro - 1980.</w:t>
            </w:r>
          </w:p>
          <w:p>
            <w:pPr>
              <w:pStyle w:val="Normal"/>
              <w:spacing w:before="60" w:after="0"/>
              <w:rPr/>
            </w:pPr>
            <w:r>
              <w:rPr/>
              <w:t>- Deetz, Charles - Cartografia - DH-29 - Diretoria de Hidrografia e Navegação - Ministério da Marinha - RJ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- Muller, Roberto - Compendio General de Topografia Teórico-Prática I Tomo - Quinta Edicion - Editorial Roberto Muller - Buenos Aires 1953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9:00Z</dcterms:created>
  <dc:creator>ALOYSIO N SALGADO</dc:creator>
  <dc:description/>
  <dc:language>en-US</dc:language>
  <cp:lastModifiedBy>eu</cp:lastModifiedBy>
  <cp:lastPrinted>2002-07-11T16:23:00Z</cp:lastPrinted>
  <dcterms:modified xsi:type="dcterms:W3CDTF">2002-07-29T19:09:00Z</dcterms:modified>
  <cp:revision>2</cp:revision>
  <dc:subject/>
  <dc:title>UERJ	</dc:title>
</cp:coreProperties>
</file>