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42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NSORIAMENTO REMOTO APLICADO À CARTOGRAFIA 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 Sensoriamento Remoto Aplicado à Cartografia 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389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 Planejamento de Construção de Carta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00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CO-REQUISITO:             -------------------------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Especificar as melhores técnicas de sensoriamento remoto a serem aplicadas no levantamento de dados de interesse da Cartografia Básica, plani-altimétrica, bem como, as técnicas e processos de utilização desses registr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1-Introdução, revisão do instrumental e conceitos básicos da tecnologia do sensoriamento remoto, com ênfase nos sistemas que se aplicam na Cartografi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2-Produtos de sensoriamento remoto e a precisão cartográfica; imagens TM; HRV-P e xS; Radar; níveis de processamento; SPOT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3-Sistema de projeção das imagens orbitais - SOM vs UTM; mosaicos controlados de radar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4-Restituição de produtos orbitais - programação SPOT-estéreo; dificuldades e limitações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5-Elementos geográficos de interesse da cartografia; técnicas de interpretação - elementos vs produto de sensoriamento remoto; cartografia temática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  <w:t>UD-06-Planimetria, altimetria e batimetria com base em sensoriamento remoto.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UD-07-Planejamento de missão de sensoriamento remoto para a Cartografia básic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- ASPRS, Manual of Remote Sensing, American Society of Remote Sensing, USA, p. 1077 - 1104, 1976, Vol. II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29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3:24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1:00Z</dcterms:modified>
  <cp:revision>4</cp:revision>
  <dc:subject/>
  <dc:title>UERJ	</dc:title>
</cp:coreProperties>
</file>