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DESM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7-0216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TRODUÇÃO À ENGENHARIA AMBIENTAL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Civi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Elétr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Mecân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Têxti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ngenharia de Produção (Resende)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 utilizar os conhecimentos básicos necessários em seus futuros trabalhos harmoniosamente e complementando o meio, evitando principalmente estabelecer interferências prejudiciais aos mecanismos ecológicos que resultam em prejuízo à economia e à saúde da espécie human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Ementa: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A biosfera e seu equilíbrio. O papel do homem na biosfera. O homem como produto da hereditariedade e do ambiente. Os conflitos resultantes das agressões do meio ao homem e vice-versa. Saúde e doença: efeitos da tecnologia nos sistemas ecológicos. Preservação dos recursos naturais. Poluição e saúde. Os ciclos da naturez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Programa de Disciplina: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1 – Apresentação</w:t>
            </w:r>
          </w:p>
          <w:p>
            <w:pPr>
              <w:pStyle w:val="Padro"/>
              <w:numPr>
                <w:ilvl w:val="1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Objeto da Engenharia. Ação do Engenheiro sobre o Meio. A Engenharia Sanitária e Ambiental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2 – A Ecosfera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2.1 – A vida como uma organização sistêmica e integrada. Habitat e Nicho. As cadeias e teias alimentare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2.2 – As sucessões ecológica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3 – O Homem e a Ecosfera – Adaptaçã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3.1 – Os recursos naturais. A energia na Ecosfera. Os recursos renováveis e não renováveis. Preservação dos recursos naturais. Os ciclos biogeoquímic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4 – A Tecnologia e o Ambient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4.1 – Agressões e Impactos. Mecanismos de resposta do ambiente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4.2 – Extensão dos conflitos com o ambiente. O Modelo Ecológic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4.3 – Ações mitigadoras e reversoras dos impact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5 - A Saúde e o Ambiente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5.1 – Conceito de doença e saúde. Importância do ambiente na transmissão das doenças. A epidermiologia e a cadeia epidermiológica. O papel do engenheir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5.2 – O ar. A água. O solo. Os aliment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5.3 – Os vetores animados e os roedores de importância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ECODINÂMICA – Jean Tricart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Apostila de Higiene - FEUERJ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Ciências do Ambiente – Samuel Murgel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Branco - CETESB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Ecologia Geral – Roger Dajoz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Fundamentos de Ecologia – Eugênio Dum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8:34:00Z</dcterms:created>
  <dc:creator>ALOYSIO N SALGADO</dc:creator>
  <dc:description/>
  <dc:language>en-US</dc:language>
  <cp:lastModifiedBy>Alexandre</cp:lastModifiedBy>
  <cp:lastPrinted>2003-08-05T14:26:00Z</cp:lastPrinted>
  <dcterms:modified xsi:type="dcterms:W3CDTF">2003-08-05T17:28:00Z</dcterms:modified>
  <cp:revision>15</cp:revision>
  <dc:subject/>
  <dc:title>UERJ	</dc:title>
</cp:coreProperties>
</file>