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425"/>
        <w:gridCol w:w="3402"/>
        <w:gridCol w:w="850"/>
        <w:gridCol w:w="993"/>
        <w:gridCol w:w="727"/>
        <w:gridCol w:w="407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686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LEVANTAMENTOS GEODÉSICOS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Geodésia Básic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146</w:t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Levantamentos Topográfico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736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roporcionar os conceitos básicos ao atendimento do método geométrico de modo a executar os cálculos necessários à determinação de posições planas e determinação do elipsóide terrestre.</w:t>
            </w:r>
          </w:p>
        </w:tc>
      </w:tr>
      <w:tr>
        <w:trPr>
          <w:trHeight w:val="1902" w:hRule="atLeas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Triangulação: Conceitos básicos; Fases; Classificação; Ante-Projet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Reconhecimento Aéreo: Introdução; Execução; Fases; Intervisibilidade entre vértices geodésicos; Rigidez da figura geodésic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Marcas e Pilares Geodésicos: Construções de pilares; Tipos de pilares; Marcas testemunha, de azimute, de referênci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Descrição de Itinerário: Modelo; Conteúdo; Denominação de vértice geodésico; Descrição propriamente dita; Verifica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5-Medição Horizontal e Vertical: Registro; Tolerâncias; Critérios de rejeição; Instrumental de medição; "Signal Lamp"; Montagem de torre; Medição propriamente dit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>
          <w:trHeight w:val="995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- </w:t>
            </w:r>
            <w:r>
              <w:rPr/>
              <w:t>Manuais da Diretoria de Serviço Geográfico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/>
              <w:t>- Notas de aula.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2:35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7:00Z</dcterms:modified>
  <cp:revision>5</cp:revision>
  <dc:subject/>
  <dc:title>UERJ	</dc:title>
</cp:coreProperties>
</file>