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24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ESTÁGIO SUPERVISIONAD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mover a prática de análise e processamento dos trabalhos topográficos de campo e execução de trabalhos de gabinete, necessários e indispensáveis à condução dos trabalhos topográfic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Introdução: Objetivo do ensino, conteúdo dos estudos, metodologia de ensino, regras de procediment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/>
              <w:t>UD-02-Exercícios práticos: Seleção de linhas de ensaio; Elaboração de planilha de locação; Cálculo e desenho de levantamento de faixa; Cálculo e desenho de levantamento de área; Projeto geométrico de diretriz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/>
              <w:t>Plano detalhado da matéria (apostila)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/>
              <w:t>- Bibliografia específica das diversas áreas de atuação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3:08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9:00Z</dcterms:modified>
  <cp:revision>4</cp:revision>
  <dc:subject/>
  <dc:title>UERJ	</dc:title>
</cp:coreProperties>
</file>