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33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INSTRUMENTAL FOTOGRAMÉTRIC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Planejamento de Construção de Carta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N08-05006 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Identificar os diversos instrumentos utilizados na Fotogrametria. Elaborar trabalhos práticos utilizando os diversos instrumentos fotogramétricos. Operar os diversos instrumento fotogramétricos em trabalhos prático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strumentos para determinação do apoio básico imediato para a Fotogrametria e Reambulação: Espelhos; Câmara aerofotogramétrica; Estereoscópio de bolso; Estereoscópio de espelho; Teodolito, medidor eletrônico de distância, psicrômetro, nível, mira e barômetro aneroide; Trabalhos práticos utilizando cada instrumen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Instrumentos para medição aproximada do relevo: Estereoscópio de espelho; Barra de paralaxe; Interpretoscópio, Estereopantômetro; Trabalhos práticos sobre medição do relevo utilizando cada instrumento; Determinação da inclinação de pendentes pelo método ZORN e fotogramétr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Instrumentos para aerotriangulação e perfuração de pontos: PUG; Aerotrianguladores Autógrafo Wild A-9 com registrador de coordenadas Wild EK-15; Equipamento de triangulação radial; Trabalhos práticos sobre perfuração de pontos para aerotriangulação de uma faixa e determinação de coordenadas do centro perpectiv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Instrumentos para restituição fotogramétrica: Restituidores Aviógrafo Wild B-9; Estereopantômetro; Esterotopo; Kelsh; Multiplex; Estereometrógrafo, estereoplanígrafo e medidor de coordenadas - coordímetro; Trabalhos práticos sobre restituição de um modelo estereoscóp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Trabalhos práticos utilizando fotografias aéreas: Mosaicos não controlados, semi-controlados e controlados; Plotagem de pontos horizontais e verticais utilizando o coordenatógrafo; Gráfico de pontos horizontais e verticais de fotos; Reambulação de um par de fotografias aéreas; Restituição planimétrica de uma fotografia aérea utilizando o aerosktchmaster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rasil, Ministério do Exército - EME - Manual Técnico de Aerotriangulação - 1ª Edição - 197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rasil, Ministério do Exército - EME - Manual Técnico de Restituição Fotogramétrica - 1ª Edição - 1975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rasil, Ministério do Exército - EME - Manual Técnico de Apoio Terrestre para a Restituição Fotogramétrica - 1ª e 2ª Partes - 196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anuais Técnicos, Folhetos, Prospectos, Papers e Manuais dos fabricantes (Wild, Kern, Zeiss Jena e Oberkochen) sobre os diversos instrumentos utilizados em fotogrametri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01:00Z</dcterms:created>
  <dc:creator>ALOYSIO N SALGADO</dc:creator>
  <dc:description/>
  <dc:language>en-US</dc:language>
  <cp:lastModifiedBy>eu</cp:lastModifiedBy>
  <cp:lastPrinted>2002-07-11T16:23:00Z</cp:lastPrinted>
  <dcterms:modified xsi:type="dcterms:W3CDTF">2002-07-28T00:25:00Z</dcterms:modified>
  <cp:revision>3</cp:revision>
  <dc:subject/>
  <dc:title>UERJ	</dc:title>
</cp:coreProperties>
</file>