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STITUTO DE GEOCIÊNCIAS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EO01-0509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EOGRAFIA APLICADA À CARTOGRAFI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Desempenhar funções técnicas que utilizem elementos interpretativos em cartas e mapas geográfic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1 – Geomorfologia Climática: Conceito; Domínio próprio; Erosão normal e morfologia climática; As evidências morfoclimáticas; Os mecanismos morfoclimáticos; Princípios da divisão morfoclimática do Globo; Morfologia Zonal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2 – Fitogeografia: A cobertura vegetal; Noções de Taxionomia; Adaptações das plantas ao meio; As mudanças climáticas; Tipos de comunidades vegetai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3 – Pedologia - Os solos e os elementos nutritivos: Propriedades dos solos; Colóides, organismos e natureza dos solos minerais; Água, ar e temperatura do solo; Classificações; Solos orgânicos; Aspectos econômico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4 – Geografia da Circulação e dos Transportes: Meios e vias; Transportes terrestres, aquavias e aerovias; Hierarquia dos transportes; Evolução dos transportes; Integração dos sistemas de transport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5 – Geografia do Comércio: A organização de trocas; Mercados regionais, nacionais e mundiais; O comércio internacional; Os grandes complexos comerciais do mundo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6 – Geografia dos Serviços: A urbanização e a prestação de serviço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Tricart, J. &amp; Cailleux, A. – Traité de Geomorphologie Climátique – Ledes – Paris.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Derrau, M. – Précis de Geomorphologie.</w:t>
            </w:r>
          </w:p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Fourmier, F. – Climat et Erosion – P.V.F. - Paris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  <w:lang w:val="es-ES_tradnl"/>
              </w:rPr>
              <w:t xml:space="preserve">- Clozier, R. – G. de la circulation – Ed. </w:t>
            </w:r>
            <w:r>
              <w:rPr>
                <w:bCs/>
              </w:rPr>
              <w:t>Génin - Paris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Lemeé – Précis de Pédologie – Wanson - 1967</w:t>
            </w:r>
          </w:p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Polvmin – Elements de Geographie Botánique – Glouther Ivilars – Paris - 1967</w:t>
            </w:r>
          </w:p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Albert et Boulaine – La Pédologie – Col. Ive Sain´s Lé nº 352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Ducharxfour – Précis de Pédologie - Paris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Buckman e Brady – Natureza e Propriedade dos Solos – Freitas Bastos - Rio de Janeiro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4:04:00Z</dcterms:created>
  <dc:creator>ALOYSIO N SALGADO</dc:creator>
  <dc:description/>
  <dc:language>en-US</dc:language>
  <cp:lastModifiedBy>Renata</cp:lastModifiedBy>
  <cp:lastPrinted>2002-07-11T23:03:00Z</cp:lastPrinted>
  <dcterms:modified xsi:type="dcterms:W3CDTF">2003-07-14T19:16:00Z</dcterms:modified>
  <cp:revision>15</cp:revision>
  <dc:subject/>
  <dc:title>UERJ	</dc:title>
</cp:coreProperties>
</file>