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189"/>
        <w:gridCol w:w="284"/>
        <w:gridCol w:w="142"/>
        <w:gridCol w:w="425"/>
        <w:gridCol w:w="2126"/>
        <w:gridCol w:w="519"/>
        <w:gridCol w:w="520"/>
        <w:gridCol w:w="237"/>
        <w:gridCol w:w="283"/>
        <w:gridCol w:w="567"/>
        <w:gridCol w:w="993"/>
        <w:gridCol w:w="283"/>
        <w:gridCol w:w="425"/>
        <w:gridCol w:w="19"/>
        <w:gridCol w:w="406"/>
        <w:gridCol w:w="1"/>
        <w:gridCol w:w="425"/>
        <w:gridCol w:w="567"/>
        <w:gridCol w:w="992"/>
      </w:tblGrid>
      <w:tr>
        <w:trPr>
          <w:trHeight w:val="275" w:hRule="atLeast"/>
        </w:trPr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gridSpan w:val="10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gridSpan w:val="10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Sanitária</w:t>
            </w:r>
          </w:p>
        </w:tc>
      </w:tr>
      <w:tr>
        <w:trPr/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7-02284</w:t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IRRIGAÇÃO E DRENAGEM I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x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</w:t>
            </w:r>
            <w:r>
              <w:rPr>
                <w:sz w:val="20"/>
              </w:rPr>
              <w:t>Engenharia Cartográfic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6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1) PRÉ-REQUISITO (A):      Hidrologia Aplicada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7-03496</w:t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1) PRÉ-REQUISITO (B):      -----------------------------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  <w:tr>
        <w:trPr/>
        <w:tc>
          <w:tcPr>
            <w:tcW w:w="10348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 o aluno deverá ser capaz de avaliar as possibilidades de implantação de um projeto de Irrigação e Drenagem reunindo as informações e dados necessários, inclusive do próprio projeto de Irrigação e Drenagem.</w:t>
            </w:r>
          </w:p>
        </w:tc>
      </w:tr>
      <w:tr>
        <w:trPr>
          <w:trHeight w:val="700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1-Conceito filosófico do curso e sua organizaçã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2-Introdução à Irrigação e Drenagem: Interrelações água/solo/vegetal; Aspectos históricos e evolução tecnológica; Situação atual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3-Água para Irrigação: Origem, ciclo hidrológico, equação do balanço hídrico; Hidrometria; Pluviometria; Complementação de água superficial - reservatórios; Águas subterrâneas; Sistemas de captação d'água para irrigação; Sistemas de transporte de água até o local do projeto; Qualidade da água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4-Solo Arável: Classificação; Características físico-química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5-Interrrelações Água-Solo: Hidráulica da água no solo; Infiltração e umidade do sol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6-Métodos de Irrigação: Classificação; Vantagens e desvantagens; Aplicabilidade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7-Método de Irrigação por Aspersão: Tipos de aspersores; Dados para o projeto; Desenvolvimento do projeto; Aplicaçã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/>
              <w:t>UD-08-Sistemas de Drenagem: Características; Aplicações.</w:t>
            </w:r>
          </w:p>
        </w:tc>
      </w:tr>
      <w:tr>
        <w:trPr>
          <w:trHeight w:val="275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- Silva, Aluizio e Duarte, Evandro - Irrigação - UFRRJ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- Ray Linsley e Franzini - Engenharia de Recursos Hídricos - USP - McGraw-Hill.</w:t>
            </w:r>
          </w:p>
        </w:tc>
      </w:tr>
      <w:tr>
        <w:trPr>
          <w:trHeight w:val="85" w:hRule="atLeast"/>
        </w:trPr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  <w:tr>
        <w:trPr/>
        <w:tc>
          <w:tcPr>
            <w:tcW w:w="4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21:05:00Z</dcterms:created>
  <dc:creator>ALOYSIO N SALGADO</dc:creator>
  <dc:description/>
  <dc:language>en-US</dc:language>
  <cp:lastModifiedBy>eu</cp:lastModifiedBy>
  <cp:lastPrinted>2002-07-11T16:23:00Z</cp:lastPrinted>
  <dcterms:modified xsi:type="dcterms:W3CDTF">2002-07-26T21:33:00Z</dcterms:modified>
  <cp:revision>4</cp:revision>
  <dc:subject/>
  <dc:title>UERJ	</dc:title>
</cp:coreProperties>
</file>