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389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SENSORIAMENTO REMOTO APLICADO À CARTOGRAFIA 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Interpretação de Imagen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408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Entender o comportamento espectral de alvos. Diferenciar os métodos de extração de informações de Sensoriamento Remoto. Aplicar as técnicas de Sensoriamento Remoto às Geociências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Comportamento Espectral de Alvos: Introdução; Fundamentação teórica; Características gerais das curvas de reflectância; Fatores que interferem no comportamento espectral de objetos da superfície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Métodos de Extração de Informações: Introdução; Técnicas de análise digital de imagens; Técnicas de análise visual de imagen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3-Exemplos e Aplicações: Sensoriamento Remoto aplicado aos estudos dos aspectos culturais da superfície terresre; Sensoriamento Remoto aplicado à avaliação dos recursos hídricos; Aplicações de Sensoriamento Remoto em Geografia; Aplicações de Sensoriamento Remoto em agricultura e Engenharia Florestal; Aplicações de Sensoriamento Remoto em Geologia; Aplicações de Sensoriamento Remoto ao monitoramento ambiental.</w:t>
            </w:r>
          </w:p>
        </w:tc>
      </w:tr>
      <w:tr>
        <w:trPr>
          <w:trHeight w:val="99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Moraes Novo, Evlyn M.L. - Sensoriamento Remoto: Princípios e Aplicações - Editora  Edgart Pluchert Ltda - São Paulo - 1989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ISPRS - Manual of Remote Sensing - Vol. I e II - 2nd Edition - The Sheridan Press - USA - 1983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Lillesand, T.M. &amp; Kiefer, R.W. - Remote Sensing and Image Interpretation - 2nd Edition - John Wiley &amp; Sons - New York - 1987.</w:t>
            </w:r>
          </w:p>
        </w:tc>
      </w:tr>
      <w:tr>
        <w:trPr>
          <w:trHeight w:val="374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/>
            </w:pPr>
            <w:r>
              <w:rPr/>
              <w:t>ISPRS quer dizer: International Society of Photogrametry and Remote Sensing.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0:54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8:00Z</dcterms:modified>
  <cp:revision>4</cp:revision>
  <dc:subject/>
  <dc:title>UERJ	</dc:title>
</cp:coreProperties>
</file>