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324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ROJETO CARTOGRÁFICO I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rojeto Cartográfico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88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Sensoriamento Remoto Aplicado à Cartografia I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429</w:t>
            </w:r>
          </w:p>
        </w:tc>
      </w:tr>
      <w:tr>
        <w:trPr>
          <w:trHeight w:val="15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nalisar editais de prestação de serviços cartográficos e de serviços de natureza cartográfica, como também elaborar propostas técnicas em atendimento à um edital para prestação de serviç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/>
            </w:pPr>
            <w:r>
              <w:rPr/>
              <w:t>UD-01-Legislação: Legislação cartográfica - o Decreto nº 243/67 e seus regulamentos; Legislação de Aerolevantamentos - o Decreto-Lei nº 1177/71 e seus regulamentos; Legislação com implicações cartográficas - o Código Civil, o Código do Processo Civil, o Código de Águas, o Código de Mineração, o Código Florestal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Proposta Técnica; Aspectos relevantes de uma proposta técnica - a discussão dos pontos técnicos, ordem e estilo de apresentação; Atendimento à editais para prestação de serviços cartográficos ou serviços de natureza cartográfic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O Contrato: O contrato na regulação da prestação de serviços técnicos; Partes do contrato - preâmbulo, objeto, compromisso e responsabilidade das partes; Aspectos jurídicos e administrativo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/>
              <w:t>UD-04-Prática: Tomando-se como referência o edital elaborado ao término da disciplina Projeto Cartográfico I, preparar uma Proposta Técnica e o correspondente Contrato de Prestação de serviço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2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5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3:14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1:00Z</dcterms:modified>
  <cp:revision>4</cp:revision>
  <dc:subject/>
  <dc:title>UERJ	</dc:title>
</cp:coreProperties>
</file>