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845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LINGUAGENS DE PROGRAMAÇÃO APLICADAS À CARTOGRAFIA I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Linguagens de Programação Aplicadas à Cartografia 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789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 capacitar à utilização da linguagem "C" para o desenvolvimento de utilitários para a Engenharia Cartográfica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onceitos iniciais; Variáveis, operadores e expressõ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Controle de fluxo; Vetores e apontadores; Funçõ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Estruturas e Uniões; Manipulação de arquiv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Bibliotecas-padrão; Desenvolvimento de utilitários para a Engenharia Cartográfica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Módulo Consultoria e Informática - Linguagem "C": programação e aplicações - 3ª Edição - LTC Editora S.A. - Rio de Janeiro - 198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Hancock, L. e Krieger - Manual de Linguagem "C" - 2ª edição - Editora Campus ltda. - Rio de Janeiro - 1986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Nelson e Johnson - Advanced Graphics in "C": Programming and Techniques - Osborne McGraw-Hill - California - USA - 1987.</w:t>
            </w:r>
          </w:p>
        </w:tc>
      </w:tr>
      <w:tr>
        <w:trPr>
          <w:trHeight w:val="8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/>
            </w:pPr>
            <w:r>
              <w:rPr/>
              <w:t>Os manuais de referência e do usuário dos compiladores "C" disponíveis, são publicações imprescindíveis à solução de exercícios práticos de programação.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45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16:53:00Z</dcterms:modified>
  <cp:revision>3</cp:revision>
  <dc:subject/>
  <dc:title>UERJ	</dc:title>
</cp:coreProperties>
</file>